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СЕЛЬСОВЕТА  ОРДЫ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чередная)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8-я  сессия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19 года                                                                                         № 38/209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внесении изменений в решение 30-ой сессии  Совета депутатов Березовского сельсовета Ордынского района Новосибирской области от 20.12.2018г. №30/172 «О бюджете Березовского сельсовета Ордынского района Новосибирской области на 2019 год и плановый период 2020 и 2021 годы"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уководствуясь Уставом Березовского сельсовета Ордынского района Новосибирской области и Положением о бюджетном процессе в Березовском сельсовете Ордынского района Новосибирской области, Совет депутатов Березовского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Внести в решение  Совета депутатов Березовского сельсовета Ордынского района Новосибирской области от 20.12.2018г. №30/172 «О бюджете Березовского сельсовета Ордынского района Новосибирской области на 2019 год и плановый период 2020 и 2021 годы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атье 1:</w:t>
      </w:r>
    </w:p>
    <w:p>
      <w:pPr>
        <w:pStyle w:val="Normal"/>
        <w:ind w:lef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1. в части 1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а) в пункте 1  цифры «5358,3» заменить цифрам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«5359,3»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б) в пункте 2 цифры «5395,7» заменить цифрами «5396,7»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в) дополнить пунктом 3 следующего содержания: дефицит бюджет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Березовского сельсовета в сумме 37,4 тыс.руб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1.2.    В статье 7: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.2.1. в части 1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а) в пункте 1 утвердить таблицу 1 приложение № 3 "Распределение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бюджетных ассигнований на 2019 год по разделам, подразделам, целевым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статьям и видам расходов бюджета Березовского сельсовета Ордын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района Новосибирской области" в прилагаемой редакции (приложение № 1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2.2. в части 2: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а) в пункте 1 утвердить таблицу 1 приложения №4 «Ведомственная и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функциональная структура расходов бюджета Березовского сельсовет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Ордынского района Новосибирской области на 2019г.» в прилагаемо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редакции (приложение №2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3.  в статье 11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3.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а) в пункте 1 утвердить таблицу 1 приложения №7 «Источник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финансирования дефицита бюджета Березовского сельсовета Ордын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района Новосибирской области на 2019г.» в прилагаемой редакции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(приложение №3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Направить настоящее решение Главе  Березовского сельсовета Ордынского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айона Новосибирской области для подписания и обнародования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опубликования в периодическом печатном издании администрации Березовского сельсовета «Вестник»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возложить на планово-бюджетную комиссию Совета депутатов Березовского сельсовета Ордынского района Новосибирской области (председатель Тепляничев С.В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4785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Глава Березовского сельсовета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Ордынского района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_________________________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Л.А. Шушко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Березовского сельсовета Ордынского района Новосибирской области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О.Ю. Милентьев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0:00Z</dcterms:created>
  <dc:creator>Специалист</dc:creator>
  <dc:description/>
  <cp:keywords/>
  <dc:language>en-US</dc:language>
  <cp:lastModifiedBy>Виктор</cp:lastModifiedBy>
  <cp:lastPrinted>2019-12-25T15:29:00Z</cp:lastPrinted>
  <dcterms:modified xsi:type="dcterms:W3CDTF">2019-12-25T09:19:00Z</dcterms:modified>
  <cp:revision>84</cp:revision>
  <dc:subject/>
  <dc:title/>
</cp:coreProperties>
</file>