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БЕРЕЗОВСКОГО СЕЛЬСОВЕТА  ОРДЫ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>(очередная)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 xml:space="preserve"> </w:t>
      </w:r>
      <w:r>
        <w:rPr/>
        <w:t>30  сессии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0.12.2018 года                                                                               №30/1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22-ой сессии  Совета депутатов Березовского сельсовета Ордынского района Новосибирской области от 21.12.2017г. №22/122 «О бюджете Березовского сельсовета Ордынского района Новосибирской области на 2018 год и плановый период 2019 и 2020 годы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ководствуясь Уставом Березовского сельсовета Ордынского района Новосибирской области и Положением о бюджетном процессе в Березовском сельсовете Ордынского района Новосибирской области, Совет депутатов Берез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нести в решение  Совета депутатов Березовского сельсовета Ордынского района Новосибирской области от 21.12.2017г. №22/122 «О бюджете Березовского сельсовета Ордынского района Новосибирской области на 2018 год и плановый период 2019 и 2020 годы» следующие изменения: </w:t>
      </w:r>
    </w:p>
    <w:p>
      <w:pPr>
        <w:pStyle w:val="Normal"/>
        <w:ind w:left="140" w:hanging="0"/>
        <w:jc w:val="both"/>
        <w:rPr/>
      </w:pPr>
      <w:r>
        <w:rPr/>
        <w:t xml:space="preserve">          </w:t>
      </w:r>
      <w:r>
        <w:rPr/>
        <w:t>1.1.В статье 1:</w:t>
      </w:r>
    </w:p>
    <w:p>
      <w:pPr>
        <w:pStyle w:val="Normal"/>
        <w:ind w:left="140" w:hanging="0"/>
        <w:jc w:val="both"/>
        <w:rPr/>
      </w:pPr>
      <w:r>
        <w:rPr/>
        <w:t>1.1.1. в части 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в пункте 1  цифры «3451,6» заменить цифрам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«3537,9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в пункте 2 цифры «3599,0» заменить цифрам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«3685,3». </w:t>
      </w:r>
    </w:p>
    <w:p>
      <w:pPr>
        <w:pStyle w:val="Normal"/>
        <w:jc w:val="both"/>
        <w:rPr/>
      </w:pPr>
      <w:r>
        <w:rPr/>
        <w:t xml:space="preserve">1.2.В статье 7: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2.1. в части 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) в пункте 1 утвердить таблицу 1 приложение № 3 "Распределение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бюджетных ассигнований на 2018 год по разделам, подразделам, целевым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статьям и видам расходов бюджета Березовского сельсовета Ордынского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айона Новосибирской области" в прилагаемой редакции (приложение № 1).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2.2. в части 2: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) в пункте 1 утвердить таблицу 1 приложения №4 «Ведомственная и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функциональная структура расходов бюджета Березовского сельсовета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Ордынского района Новосибирской области на 2018г.» в прилагаемой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едакции (приложение №2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t>1.3.  в статье 11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3.1. В пункте 1 утвердить таблицу 1 приложения №7 «Источники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финансирования дефицита бюджета Березовского сельсовета Ордынского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йона Новосибирской области на 2018г.» в прилагаемой редакции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Направить настоящее решение Главе  Березовского сельсовета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рдынского района Новосибирской области для подписания и обнародовани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3. Настоящее решение вступает в силу со дня его опубликования в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периодическом печатном издании администрации Березовского сельсовета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«Вестник».</w:t>
      </w:r>
    </w:p>
    <w:p>
      <w:pPr>
        <w:pStyle w:val="Normal"/>
        <w:ind w:left="360" w:hanging="0"/>
        <w:jc w:val="both"/>
        <w:rPr/>
      </w:pPr>
      <w:r>
        <w:rPr/>
        <w:t>4. Контроль за исполнением настоящего решения возложить на планово-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бюджетную комиссию Совета депутатов Березовского сельсовета Ордынского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района Новосибирской области (председатель Тепляничев С.В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4"/>
          <w:szCs w:val="24"/>
        </w:rPr>
        <w:t xml:space="preserve">    </w:t>
      </w:r>
      <w:r>
        <w:rPr/>
        <w:t>Глава                           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</w:t>
      </w:r>
      <w:r>
        <w:rPr/>
        <w:t xml:space="preserve">Березовского сельсовета                                      Березовского сельсовета   </w:t>
      </w:r>
    </w:p>
    <w:p>
      <w:pPr>
        <w:pStyle w:val="Normal"/>
        <w:rPr/>
      </w:pPr>
      <w:r>
        <w:rPr/>
        <w:t xml:space="preserve">    </w:t>
      </w:r>
      <w:r>
        <w:rPr/>
        <w:t xml:space="preserve">Ордынского района                                              Ордынского района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Новосибирской области                                       Новосибирской области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/>
        <w:t xml:space="preserve">    </w:t>
      </w:r>
      <w:r>
        <w:rPr/>
        <w:t xml:space="preserve">______________________ </w:t>
        <w:tab/>
        <w:t xml:space="preserve">                        ____________________</w:t>
        <w:tab/>
        <w:tab/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/>
        <w:t xml:space="preserve">    </w:t>
      </w:r>
      <w:r>
        <w:rPr/>
        <w:t>Л.А.Шушкова</w:t>
        <w:tab/>
        <w:t xml:space="preserve">                           О.Ю.Миленть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Специалист</dc:creator>
  <dc:description/>
  <cp:keywords/>
  <dc:language>en-US</dc:language>
  <cp:lastModifiedBy>Специалист</cp:lastModifiedBy>
  <cp:lastPrinted>2018-02-15T14:19:00Z</cp:lastPrinted>
  <dcterms:modified xsi:type="dcterms:W3CDTF">2018-12-20T04:41:00Z</dcterms:modified>
  <cp:revision>79</cp:revision>
  <dc:subject/>
  <dc:title/>
</cp:coreProperties>
</file>