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08" w:leader="none"/>
        </w:tabs>
        <w:rPr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8160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таблица 2</w:t>
        <w:tab/>
      </w:r>
    </w:p>
    <w:p>
      <w:pPr>
        <w:pStyle w:val="Normal"/>
        <w:tabs>
          <w:tab w:val="clear" w:pos="708"/>
          <w:tab w:val="left" w:pos="8160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к приложению № 2   </w:t>
      </w:r>
    </w:p>
    <w:p>
      <w:pPr>
        <w:pStyle w:val="Normal"/>
        <w:tabs>
          <w:tab w:val="clear" w:pos="708"/>
          <w:tab w:val="left" w:pos="8160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18 год и плановый период 2019 и 2020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части безвозмездных поступлений</w:t>
      </w:r>
    </w:p>
    <w:p>
      <w:pPr>
        <w:pStyle w:val="Normal"/>
        <w:tabs>
          <w:tab w:val="clear" w:pos="708"/>
          <w:tab w:val="left" w:pos="8160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8160" w:leader="none"/>
        </w:tabs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3186"/>
        <w:gridCol w:w="2249"/>
      </w:tblGrid>
      <w:tr>
        <w:trPr>
          <w:trHeight w:val="91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бюдже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зачисления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>Дотации бюджетам поселений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выравнивание уровня бюджетной обеспеченности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5  2 02 15001 10 0000 15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отации бюджетам поселений на поддержку мер по обеспечению сбалансированности бюджетов                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 2 02 15002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бюджетам поселений на  осуществление первичного воинского учета на территориях, где отсутствуют военные комиссариаты                                 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5  2 02 35118 10 0000 151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 выполнение передаваемых полномочий субъектов Россий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Федерации</w:t>
            </w:r>
            <w:r>
              <w:rPr>
                <w:sz w:val="20"/>
                <w:szCs w:val="20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5 2 02 30024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субсидии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2 02 29999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20077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убсидии бюджетам муниципальных районов  на                           строительство и модернизацию  автомобильны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рог общего пользования, в том числе дорог в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оселениях(за исключением автомобильных дорог федерального значения)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                     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2 02 20041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20216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субвенции бюджетам поселений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2 02 39999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2 02 49999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40012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едства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2 02 40014 10 0000 15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чие безвозмездные поступления в бюджет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2 07 05030 10 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55  2 08 05000 10 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2"/>
                <w:szCs w:val="22"/>
              </w:rPr>
              <w:t>555 2 18 60010 10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Arial CYR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55 2 19 60010 10 0000 15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Глава Березовского сельсовета                  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19:00Z</dcterms:created>
  <dc:creator>Реснянская</dc:creator>
  <dc:description/>
  <cp:keywords/>
  <dc:language>en-US</dc:language>
  <cp:lastModifiedBy>Татьяна</cp:lastModifiedBy>
  <cp:lastPrinted>2017-12-23T13:59:00Z</cp:lastPrinted>
  <dcterms:modified xsi:type="dcterms:W3CDTF">2017-12-23T06:59:00Z</dcterms:modified>
  <cp:revision>91</cp:revision>
  <dc:subject/>
  <dc:title> </dc:title>
</cp:coreProperties>
</file>