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22 сессии  Совета депутатов Березовског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овета Ордынского района Новосибирской области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«О бюджете Березовского сельсовета  Ордынского района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Новосибирской области на 2018 год и плановый 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период 2019 и 2020 годов»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№ </w:t>
      </w:r>
      <w:r>
        <w:rPr>
          <w:sz w:val="20"/>
          <w:szCs w:val="20"/>
        </w:rPr>
        <w:t xml:space="preserve">22/122      от  21.12.2017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распределения доходов между бюджетами бюджетной системы Российской Федерации  на 2018 год и на плановый период 2019 и 2020 годов</w:t>
      </w:r>
    </w:p>
    <w:p>
      <w:pPr>
        <w:pStyle w:val="Normal"/>
        <w:tabs>
          <w:tab w:val="clear" w:pos="708"/>
          <w:tab w:val="left" w:pos="4224" w:leader="none"/>
        </w:tabs>
        <w:ind w:left="3840" w:hanging="313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840" w:hanging="313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ind w:left="3840" w:hanging="313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к приложению № 2</w:t>
      </w:r>
    </w:p>
    <w:p>
      <w:pPr>
        <w:pStyle w:val="Normal"/>
        <w:ind w:left="3840" w:hanging="31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, </w:t>
      </w:r>
    </w:p>
    <w:p>
      <w:pPr>
        <w:pStyle w:val="Normal"/>
        <w:jc w:val="center"/>
        <w:rPr/>
      </w:pPr>
      <w:r>
        <w:rPr>
          <w:sz w:val="24"/>
          <w:szCs w:val="24"/>
        </w:rPr>
        <w:t>на 2018 год и  плановый период 2019 и 2020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части налоговых и неналоговых доходов</w:t>
      </w:r>
    </w:p>
    <w:p>
      <w:pPr>
        <w:pStyle w:val="Normal"/>
        <w:ind w:left="3840" w:hanging="313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3186"/>
        <w:gridCol w:w="2249"/>
      </w:tblGrid>
      <w:tr>
        <w:trPr>
          <w:trHeight w:val="91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 бюджет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 зачисления</w:t>
            </w:r>
          </w:p>
        </w:tc>
      </w:tr>
      <w:tr>
        <w:trPr>
          <w:trHeight w:val="461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03 0200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91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2"/>
                <w:szCs w:val="22"/>
              </w:rPr>
              <w:t>555 1 08 0402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(по обязательствам, возникшим до 1 января 2006 года),  мобилизуемый на территория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1 09 04050 10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2"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 по указанному имуществ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2"/>
                <w:szCs w:val="22"/>
              </w:rPr>
              <w:t>555 1 14 02053 10 0000 4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55 1 14 02053 10 0000 44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55 1 14 04050 10 0000 4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1 14 03050 10 0000 4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55 1 14 06025 10 0000 43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1 16 51040 02 0000 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 1 17 01050 10 0000 18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 1 17 05050 10 0000 18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1 11 05035 10 0000 1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55  1 11 07015 10 0000 12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 %</w:t>
            </w:r>
          </w:p>
        </w:tc>
      </w:tr>
      <w:tr>
        <w:trPr>
          <w:trHeight w:val="76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2"/>
                <w:szCs w:val="22"/>
              </w:rPr>
              <w:t>555   1 11 0904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 , в доверите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2"/>
                <w:szCs w:val="22"/>
              </w:rPr>
              <w:t>555 1 11 08050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6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2"/>
                <w:szCs w:val="22"/>
              </w:rPr>
              <w:t>555 1 11 0502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Глава Березовского сельсовета                                              А.М.Стрещенко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19:00Z</dcterms:created>
  <dc:creator>Реснянская</dc:creator>
  <dc:description/>
  <cp:keywords/>
  <dc:language>en-US</dc:language>
  <cp:lastModifiedBy>Татьяна</cp:lastModifiedBy>
  <cp:lastPrinted>2017-12-23T13:58:00Z</cp:lastPrinted>
  <dcterms:modified xsi:type="dcterms:W3CDTF">2017-12-23T06:58:00Z</dcterms:modified>
  <cp:revision>94</cp:revision>
  <dc:subject/>
  <dc:title> </dc:title>
</cp:coreProperties>
</file>