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 22 сессии  Совета депутатов Березовского сельсовет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рдынского района Новосибирской области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«О бюджете Березовского сельсовета Ордын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Новосибирской области   на 2018 год и плановы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ериод 2019 и 2020 годов»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>22/122      от 21.12.2017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главных администраторов доходов бюджета Березовского сельсовета Орды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Новосибирской области на 2018 год и плановый период 2019 и 2020 годов.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 приложению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налоговых и неналоговых доходов   бюджета Березовского сельсовета Ордынского района Новосибир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00"/>
        <w:gridCol w:w="6252"/>
      </w:tblGrid>
      <w:tr>
        <w:trPr>
          <w:trHeight w:val="20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 бюджетов Российской Федерации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главного администратора доходов бюджета 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администратор доходов бюджет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</w:t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  <w:t xml:space="preserve">Федеральное казначейство 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30 01 0000 110*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4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5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6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Министерство финансов и налоговой политики Новосибирской области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20 02 0000 14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Прочие поступления от денежных взысканий (штрафов) и иных сумм возмещение ущерба, зачисляемые в бюджеты субъектов Российской Федерации </w:t>
            </w:r>
          </w:p>
        </w:tc>
      </w:tr>
      <w:tr>
        <w:trPr>
          <w:trHeight w:val="25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1 0201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ог на доходы физических лиц      </w:t>
            </w:r>
          </w:p>
        </w:tc>
      </w:tr>
      <w:tr>
        <w:trPr>
          <w:trHeight w:val="17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5 0301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Единый сельскохозяйственный налог          </w:t>
            </w:r>
          </w:p>
        </w:tc>
      </w:tr>
      <w:tr>
        <w:trPr>
          <w:trHeight w:val="68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1030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ог на имущество физических лиц, взимаемый по ставке применяемый к объекту налогооблажения расположенному в границах поселения.                 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603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емельный налог с организаций, обладающих земельным участком, расположенным в границах сельских поселений.        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604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емельный налог с физических лиц, обладающих земельным участком, расположенным в границах сельских поселений.                                               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08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сударственная пошлина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1 08 0402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 с законодаельными актами Российской Федерации на совершение нотариальных действий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11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1 11 05025 10 0000 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ходы получаемые в виде арендной  платы, а так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14 000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1 14 02053 10 0000 4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ходы от реализации имущества, находящегося в собственности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00000 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рафы, санкции, возмещение ущерба</w:t>
            </w:r>
          </w:p>
        </w:tc>
      </w:tr>
      <w:tr>
        <w:trPr>
          <w:trHeight w:val="53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26:00Z</dcterms:created>
  <dc:creator>Реснянская</dc:creator>
  <dc:description/>
  <cp:keywords/>
  <dc:language>en-US</dc:language>
  <cp:lastModifiedBy>Татьяна</cp:lastModifiedBy>
  <cp:lastPrinted>2017-12-23T13:56:00Z</cp:lastPrinted>
  <dcterms:modified xsi:type="dcterms:W3CDTF">2017-12-23T06:57:00Z</dcterms:modified>
  <cp:revision>87</cp:revision>
  <dc:subject/>
  <dc:title>Приложение 1</dc:title>
</cp:coreProperties>
</file>