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                                                     БЕРЕЗОВСКОГО СЕЛЬСОВЕТА                                                                                           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9г.                                                                                                      № 102</w:t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полномочий администратора доходов бюджета Березовского сельсовета Ордынского района Новосибирской области на 2020 год за администрацией Березов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решением №38/208 сессии  Совета депутатов Березовского сельсовета Ордынского района Новосибирской области  пятого  созыва от 25.12.2019года «О бюджете Березовского сельсовета Ордынского района Новосибирской области на 2020 год и плановый период 2021 и 2022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в 2020 году полномочия администратора доходов бюджета за Администрацией Березовского сельсовета Ордынского района Новосибирской области согласно статьи 160.1 Бюджетного Кодекса Российской Федерации в соответствии с перечнем администрируемых доходов Администрации Березовского сельсовета Ордынского района Новосибирской области  на 2020 год согласно приложения1.</w:t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Глава Березовского сельсовета</w:t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>
          <w:sz w:val="28"/>
          <w:szCs w:val="28"/>
        </w:rPr>
        <w:t xml:space="preserve">Ордынского района Новосибирской области                          Л.А. Шушкова </w:t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лавы Берез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5.12.2019 г.    №10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75"/>
        <w:gridCol w:w="5166"/>
      </w:tblGrid>
      <w:tr>
        <w:trPr>
          <w:trHeight w:val="208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доходов бюджетов Российской Федерации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Наименование  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дминистратор доходов бюджет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дминистрация Березовского сельсовета Ордынского района Новосибирской области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 08 0402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 с законодаельными актами Российской Федерации на совершение нотариальных действий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 11 05025 10 0000 1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получаемые в виде арендной  платы, а так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 14 02053 10 0000 4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реализации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10032 10 0000 140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15001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тации бюджетам поселений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</w:tr>
      <w:tr>
        <w:trPr>
          <w:trHeight w:val="5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15002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</w:tr>
      <w:tr>
        <w:trPr>
          <w:trHeight w:val="4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29999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 субсидии   бюджетам поселений                                                           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20216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20041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оселениях(за исключением автомобильных дорог федерального значения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</w:t>
            </w:r>
          </w:p>
        </w:tc>
      </w:tr>
      <w:tr>
        <w:trPr>
          <w:trHeight w:val="65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20077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 02 35118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>
          <w:trHeight w:val="5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30024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убвенции бюджетам поселений на  выполнение передаваемых полномочий субъектов Российской Федерации                                      </w:t>
            </w:r>
          </w:p>
        </w:tc>
      </w:tr>
      <w:tr>
        <w:trPr>
          <w:trHeight w:val="38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39999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чие субвенции бюджетам поселений</w:t>
            </w:r>
          </w:p>
        </w:tc>
      </w:tr>
      <w:tr>
        <w:trPr>
          <w:trHeight w:val="37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49999 10 0000 15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40012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40014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7 05030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8 05000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9024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18 60010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19 60010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13:00Z</dcterms:created>
  <dc:creator>Реснянская</dc:creator>
  <dc:description/>
  <cp:keywords/>
  <dc:language>en-US</dc:language>
  <cp:lastModifiedBy>Виктор</cp:lastModifiedBy>
  <cp:lastPrinted>2020-01-15T12:17:00Z</cp:lastPrinted>
  <dcterms:modified xsi:type="dcterms:W3CDTF">2020-01-15T05:17:00Z</dcterms:modified>
  <cp:revision>14</cp:revision>
  <dc:subject/>
  <dc:title>Приложение 1</dc:title>
</cp:coreProperties>
</file>