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 12 сессии Совета депутатов Березовского сельсовет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рдынского района Новосибирской области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«О бюджете Березовского сельсовета Ордынск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Новосибирской области   на 2017 год и плановы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ериод 2018 и 2019 годов» 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12/62      от 26.12.2016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ечень главных администраторов доходов бюджета Березовского сельсовета Орды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Новосибирской области, являющихся федеральными органами государственной власти  Российской Федерации,  органами государственной власти Новосибирской области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исключением безвозмездных поступлений от областного бюджета Новосибирской област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и бюджета Ордынского района Новосибирской области на 2017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2018 и 2019 годов.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00"/>
        <w:gridCol w:w="6252"/>
      </w:tblGrid>
      <w:tr>
        <w:trPr>
          <w:trHeight w:val="208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 бюджетов Российской Федерации</w:t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главного администратора доходов бюджета Березовского сельсовета Ордынского района  Новосибирской области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администратор доходов бюджет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, подгруппа, статья, подстатья, элемент, подвид доходов, классификация операций сектора государственного управления, относящихся к доходам бюджета</w:t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  <w:t>Федеральное казначейство (Управление Федерального казначейства по Смоленской области)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30 01 0000 110*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40 01 0000 110*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50 01 0000 110*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60 01 0000 110*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>Министерство финансов и налоговой политики Новосибирской области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20 02 0000 14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Прочие поступления от денежных взысканий (штрафов) и иных сумм возмещение ущерба, зачисляемые в бюджеты субъектов Российской Федерации </w:t>
            </w:r>
          </w:p>
        </w:tc>
      </w:tr>
      <w:tr>
        <w:trPr>
          <w:trHeight w:val="25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8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1 02000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лог на доходы физических лиц      </w:t>
            </w:r>
          </w:p>
        </w:tc>
      </w:tr>
      <w:tr>
        <w:trPr>
          <w:trHeight w:val="17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5 03000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Единый сельскохозяйственный налог          </w:t>
            </w:r>
          </w:p>
        </w:tc>
      </w:tr>
      <w:tr>
        <w:trPr>
          <w:trHeight w:val="68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6 01030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лог на имущество физических лиц, взимаемый по ставке применяемый к объекту налогооблажения расположенному в границах поселения.                 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6 0603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емельный налог с организаций, обладающих земельным участком, расположенным в границах сельских поселений.        </w:t>
            </w:r>
          </w:p>
        </w:tc>
      </w:tr>
      <w:tr>
        <w:trPr>
          <w:trHeight w:val="82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6 0604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емельный налог с физических лиц, обладающих земельным участком, расположенным в границах сельских поселений.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9 0405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53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 90050  10 0000 14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чие поступления  от  денежных  взысканий(штрафов) и иных сумм в возмещение  ущерба,  зачисляемые в бюджеты  поселений</w:t>
            </w:r>
          </w:p>
        </w:tc>
      </w:tr>
      <w:tr>
        <w:trPr>
          <w:trHeight w:val="38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Ордынского района Новосибирской области</w:t>
            </w:r>
          </w:p>
        </w:tc>
      </w:tr>
      <w:tr>
        <w:trPr>
          <w:trHeight w:val="104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4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 14 06026 10 0000 43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оходы  от  продажи   земельных   участков, находящихся в собственности поселений                        (за исключением земельных участков муниципальных автономных учреждений)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лава Березовского сельсовета:                                          Стрещенко А.М.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26:00Z</dcterms:created>
  <dc:creator>Реснянская</dc:creator>
  <dc:description/>
  <cp:keywords/>
  <dc:language>en-US</dc:language>
  <cp:lastModifiedBy>Татьяна</cp:lastModifiedBy>
  <cp:lastPrinted>2016-12-26T14:41:00Z</cp:lastPrinted>
  <dcterms:modified xsi:type="dcterms:W3CDTF">2016-12-26T08:42:00Z</dcterms:modified>
  <cp:revision>73</cp:revision>
  <dc:subject/>
  <dc:title>Приложение 1</dc:title>
</cp:coreProperties>
</file>