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3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К решению 12 сессии  Совета депутатов Березовского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сельсовета Ордынского района Новосибирской области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"О бюджете Березовского сельсовета Ордынского района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Новосибирской области на 2017 год и плановы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период 2018 и 2019 годов"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</w:rPr>
        <w:t>12/62        от  26.12.2016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, группам (группам и подгруппам) видов  расходов бюджета                                   Администрации Березовского сельсовета Ордынского района Новосибирской  области       на плановый период 2018 и 2019 годов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Таблица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584"/>
        <w:gridCol w:w="674"/>
        <w:gridCol w:w="1416"/>
        <w:gridCol w:w="684"/>
        <w:gridCol w:w="1566"/>
        <w:gridCol w:w="1410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год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ерезовского сельсовета Ордынского района Новосибирской области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1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>
          <w:trHeight w:val="111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>
          <w:trHeight w:val="111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240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ab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5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«дорожные фонды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0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автомобильных </w:t>
            </w:r>
          </w:p>
          <w:p>
            <w:pPr>
              <w:pStyle w:val="Normal"/>
              <w:rPr/>
            </w:pPr>
            <w:r>
              <w:rPr/>
              <w:t>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6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года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6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держание автомобильных дорог и инженерных сооружений на них  в границах поселений в рамках благоустройства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>
                <w:b/>
              </w:rPr>
              <w:tab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2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2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2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для детей и молодежи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>
          <w:trHeight w:val="87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>
          <w:trHeight w:val="657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>
          <w:trHeight w:val="87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 утвержденные расх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00000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0,8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Глава Березовского сельсовета:                                               Стрещенко А. 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1:00Z</dcterms:created>
  <dc:creator>Журавлёва Наталья Владимировна</dc:creator>
  <dc:description/>
  <cp:keywords/>
  <dc:language>en-US</dc:language>
  <cp:lastModifiedBy>Татьяна</cp:lastModifiedBy>
  <cp:lastPrinted>2016-12-26T14:50:00Z</cp:lastPrinted>
  <dcterms:modified xsi:type="dcterms:W3CDTF">2016-12-26T08:54:00Z</dcterms:modified>
  <cp:revision>83</cp:revision>
  <dc:subject/>
  <dc:title>Проект</dc:title>
</cp:coreProperties>
</file>