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12сессии  Совета депутатов Березовского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овета Ордынского района Новосибирской области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«О бюджете Березовского сельсовета  Ордынского района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 xml:space="preserve">Новосибирской области на 2017 год и плановый 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период 2018 и 2019 годов»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№</w:t>
      </w:r>
      <w:r>
        <w:rPr>
          <w:sz w:val="20"/>
          <w:szCs w:val="20"/>
        </w:rPr>
        <w:t xml:space="preserve">12/62    от 26.12.2016 год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08" w:leader="none"/>
        </w:tabs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 xml:space="preserve">                              Нормативы</w:t>
      </w:r>
    </w:p>
    <w:p>
      <w:pPr>
        <w:pStyle w:val="Normal"/>
        <w:ind w:left="3840" w:hanging="3132"/>
        <w:rPr>
          <w:sz w:val="24"/>
          <w:szCs w:val="24"/>
        </w:rPr>
      </w:pPr>
      <w:r>
        <w:rPr>
          <w:sz w:val="24"/>
          <w:szCs w:val="24"/>
        </w:rPr>
        <w:t>распределения доходов между бюджетами бюджетной системы Российской Федерации,</w:t>
      </w:r>
    </w:p>
    <w:p>
      <w:pPr>
        <w:pStyle w:val="Normal"/>
        <w:tabs>
          <w:tab w:val="clear" w:pos="708"/>
          <w:tab w:val="left" w:pos="4224" w:leader="none"/>
        </w:tabs>
        <w:ind w:left="3840" w:hanging="3132"/>
        <w:rPr>
          <w:sz w:val="24"/>
          <w:szCs w:val="24"/>
        </w:rPr>
      </w:pPr>
      <w:r>
        <w:rPr>
          <w:sz w:val="24"/>
          <w:szCs w:val="24"/>
        </w:rPr>
        <w:t xml:space="preserve">не установленные бюджетным законодательством Российской Федерации на 2017 год и  </w:t>
      </w:r>
    </w:p>
    <w:p>
      <w:pPr>
        <w:pStyle w:val="Normal"/>
        <w:tabs>
          <w:tab w:val="clear" w:pos="708"/>
          <w:tab w:val="left" w:pos="4224" w:leader="none"/>
        </w:tabs>
        <w:ind w:left="3840" w:hanging="313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18 и 2019 годов в части налоговых и неналоговых доходов.</w:t>
      </w:r>
    </w:p>
    <w:p>
      <w:pPr>
        <w:pStyle w:val="Normal"/>
        <w:tabs>
          <w:tab w:val="clear" w:pos="708"/>
          <w:tab w:val="left" w:pos="4224" w:leader="none"/>
        </w:tabs>
        <w:ind w:left="3840" w:hanging="31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840" w:hanging="313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1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3186"/>
        <w:gridCol w:w="2249"/>
      </w:tblGrid>
      <w:tr>
        <w:trPr>
          <w:trHeight w:val="910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 бюджет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доходов бюджетов Российской Федераци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ы зачисления</w:t>
            </w:r>
          </w:p>
        </w:tc>
      </w:tr>
      <w:tr>
        <w:trPr>
          <w:trHeight w:val="461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1 03 02000 01 0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910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2"/>
                <w:szCs w:val="22"/>
              </w:rPr>
              <w:t>555 1 08 04020 01 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(по обязательствам, возникшим до 1 января 2006 года),  мобилизуемый на территория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поселени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55 1 09 04050 10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2" w:hanging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 по указанному имуществ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2"/>
                <w:szCs w:val="22"/>
              </w:rPr>
              <w:t>555 1 14 02053 10 0000 41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55 1 14 02053 10 0000 44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82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55 1 14 04050 10 0000 4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82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55 1 14 03050 10 0000 4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82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55 1 14 06025 10 0000 43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82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55 1 16 51040 02 0000 1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55  1 17 01050 10 0000 18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55  1 17 05050 10 0000 18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55 1 11 05035 10 0000 12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760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55  1 11 07015 10 0000 12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00 %</w:t>
            </w:r>
          </w:p>
        </w:tc>
      </w:tr>
      <w:tr>
        <w:trPr>
          <w:trHeight w:val="760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2"/>
                <w:szCs w:val="22"/>
              </w:rPr>
              <w:t>555   1 11 09045 10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760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 , в доверитель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2"/>
                <w:szCs w:val="22"/>
              </w:rPr>
              <w:t>555 1 11 08050 10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760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2"/>
                <w:szCs w:val="22"/>
              </w:rPr>
              <w:t>555 1 11 05025 10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Березовского сельсовета:                                   Стрещенко А.М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9:19:00Z</dcterms:created>
  <dc:creator>Реснянская</dc:creator>
  <dc:description/>
  <cp:keywords/>
  <dc:language>en-US</dc:language>
  <cp:lastModifiedBy>Татьяна</cp:lastModifiedBy>
  <cp:lastPrinted>2016-12-26T14:46:00Z</cp:lastPrinted>
  <dcterms:modified xsi:type="dcterms:W3CDTF">2016-12-26T08:47:00Z</dcterms:modified>
  <cp:revision>87</cp:revision>
  <dc:subject/>
  <dc:title> </dc:title>
</cp:coreProperties>
</file>