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4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К решению 12 сессии Совета депутатов Березовского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сельсовета Ордынского района Новосибирской области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«О бюджете Березовского сельсовета Ордынского района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Новосибирской области на 2017 год и плановый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период 2018 и 2019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№</w:t>
      </w:r>
      <w:r>
        <w:rPr/>
        <w:t xml:space="preserve">12/62    от 26.12.2016г.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 бюджета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ерезовского сельсовета Орды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8 и 2019 годы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тыс. рублей                                                                                                                                  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576"/>
        <w:gridCol w:w="555"/>
        <w:gridCol w:w="564"/>
        <w:gridCol w:w="1416"/>
        <w:gridCol w:w="614"/>
        <w:gridCol w:w="1548"/>
        <w:gridCol w:w="992"/>
      </w:tblGrid>
      <w:tr>
        <w:trPr>
          <w:trHeight w:val="312" w:hRule="atLeas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  <w:p>
            <w:pPr>
              <w:pStyle w:val="Normal"/>
              <w:jc w:val="center"/>
              <w:rPr/>
            </w:pPr>
            <w:r>
              <w:rPr/>
              <w:t>БС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ерезовского сельсовета Ордынского района Новосибир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1,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6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,9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67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1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расходов по первичному воинскому  учету на территориях, где отсутствуют военные комиссариаты в рамках не 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5,9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0,9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3,9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3,9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3,9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3,9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года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7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87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7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7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2,</w:t>
            </w: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/>
              <w:t>7</w:t>
            </w:r>
            <w:r>
              <w:rPr>
                <w:b/>
              </w:rPr>
              <w:t>1,4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57" w:leader="none"/>
              </w:tabs>
              <w:rPr/>
            </w:pPr>
            <w:r>
              <w:rPr/>
              <w:t xml:space="preserve"> </w:t>
            </w:r>
            <w:r>
              <w:rPr/>
              <w:tab/>
              <w:t>1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 </w:t>
            </w:r>
            <w:r>
              <w:rPr/>
              <w:t>5,4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7</w:t>
            </w:r>
            <w:r>
              <w:rPr>
                <w:b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6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8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держание автомобильных дорог  и инженерных сооружений на них в границах поселений в рамках благоустройств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060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3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060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08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, кинематограф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утвержден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утвержден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утвержден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0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,8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Березовского сельсовета:                                       Стрещенко А.М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56:00Z</dcterms:created>
  <dc:creator>User</dc:creator>
  <dc:description/>
  <cp:keywords/>
  <dc:language>en-US</dc:language>
  <cp:lastModifiedBy>Татьяна</cp:lastModifiedBy>
  <cp:lastPrinted>2016-12-26T14:55:00Z</cp:lastPrinted>
  <dcterms:modified xsi:type="dcterms:W3CDTF">2016-12-26T08:55:00Z</dcterms:modified>
  <cp:revision>78</cp:revision>
  <dc:subject/>
  <dc:title>Ведомственная структура расходов  бюджета Березовского сельсовета </dc:title>
</cp:coreProperties>
</file>