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Приложение 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12 сессии  Совета депутатов Берез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 бюджете Берез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6.12.2016 г.  № 12/6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ные межбюджетные трансферты, передаваемые в бюджет Ордынского района Новосибирской области из бюджета  Березовского сельсовета Ордынского  района Новосибирской области на выполнение переданных полномочий по внешнему муниципальному финансовому контролю на  2017 год  </w:t>
      </w: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</w:rPr>
        <w:t xml:space="preserve"> </w:t>
      </w: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980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firstLine="1181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1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1" w:hanging="0"/>
              <w:rPr/>
            </w:pPr>
            <w:r>
              <w:rPr/>
              <w:t>Бюджет Ордынского района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,6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left"/>
        <w:rPr/>
      </w:pPr>
      <w:r>
        <w:rPr/>
        <w:t xml:space="preserve">Глава Березовского сельсовета                                                    Стрещенко А.М.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6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ые межбюджетные трансферты, передаваемых из бюджета  Березовского сельсовета Ордынского  района Новосибирской области в бюджет Ордынского района Новосибирской области на выполнение передаваемых полномочий по внешнему муниципальному финансовому контролю на  плановый период 2018 и 2019 годов.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984"/>
        <w:gridCol w:w="984"/>
      </w:tblGrid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именование бюдже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firstLine="1181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1" w:hanging="0"/>
              <w:rPr/>
            </w:pPr>
            <w:r>
              <w:rPr/>
              <w:t xml:space="preserve">   </w:t>
            </w:r>
            <w:r>
              <w:rPr/>
              <w:t>Бюджет Ордынского района Новосибир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лава Березовского сельсовета                                                 Стрещенко А.М.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49:00Z</dcterms:created>
  <dc:creator>Журавлёва Наталья Владимировна</dc:creator>
  <dc:description/>
  <cp:keywords/>
  <dc:language>en-US</dc:language>
  <cp:lastModifiedBy>Татьяна</cp:lastModifiedBy>
  <cp:lastPrinted>2016-12-26T15:09:00Z</cp:lastPrinted>
  <dcterms:modified xsi:type="dcterms:W3CDTF">2016-12-26T09:09:00Z</dcterms:modified>
  <cp:revision>21</cp:revision>
  <dc:subject/>
  <dc:title>Приложение №5</dc:title>
</cp:coreProperties>
</file>