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1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решению 12 сессии  Совета депутатов Березовского сельсовета Ордынского района Новосибирской области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«О бюджете Березовского сельсовета Ордынского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района Новосибирской области на 2017 год и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лановый период 2018 и 2019 годов»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№</w:t>
      </w:r>
      <w:r>
        <w:rPr>
          <w:rFonts w:cs="Times New Roman" w:ascii="Times New Roman" w:hAnsi="Times New Roman"/>
          <w:color w:val="000000"/>
        </w:rPr>
        <w:t xml:space="preserve">12/62       от26.12.2016 года </w:t>
      </w:r>
    </w:p>
    <w:p>
      <w:pPr>
        <w:pStyle w:val="Normal"/>
        <w:ind w:left="495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center" w:pos="7934" w:leader="none"/>
          <w:tab w:val="right" w:pos="10205" w:leader="none"/>
        </w:tabs>
        <w:ind w:left="495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Безвозмездные поступления из бюджета Ордынского района Новосибирской области, закреплённые за администрацией Березовского сельсовета Ордынского района Новосибирской области на 2017 год и плановый период 2018 и 2019 год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>таблица 3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отации бюджетам поселений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выравнивание уровня бюджетной обеспеченности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1003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Дотации бюджетам поселений на поддержку мер по обеспечению сбалансированности бюджетов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2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чие  субсидии   бюджетам поселений                          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2216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204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сидии бюджетам муниципальных районов  на                           строительство и модернизацию  автомобильных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рог общего пользования, в том числе дорог в</w:t>
            </w:r>
            <w:r>
              <w:rPr>
                <w:b/>
                <w:lang w:val="en-US" w:eastAsia="en-US"/>
              </w:rPr>
              <w:t xml:space="preserve"> поселениях(за исключением автомобильных дорог федерального значения) </w:t>
            </w:r>
            <w:r>
              <w:rPr>
                <w:lang w:val="en-US" w:eastAsia="en-US"/>
              </w:rPr>
              <w:t xml:space="preserve">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2077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3015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убвенции бюджетам поселений на  осуществление первичного воинского учета на территориях, где отсутствуют военные комиссариаты        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3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убвенции бюджетам поселений на  выполнение передаваемых полномочий субъектов Российской Федерации                                      </w:t>
            </w:r>
          </w:p>
        </w:tc>
      </w:tr>
      <w:tr>
        <w:trPr>
          <w:trHeight w:val="3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3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 субвенции бюджетам поселений</w:t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4999 10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4012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401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7 0503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8 0500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9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18 05010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  <w:p>
            <w:pPr>
              <w:pStyle w:val="Style17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2 19 05000 10 0000 15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</w:r>
          </w:p>
        </w:tc>
      </w:tr>
    </w:tbl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Глава Березовского сельсовета:                                 Стрещенко А.М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color w:val="000000"/>
      <w:sz w:val="20"/>
      <w:szCs w:val="20"/>
    </w:rPr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26:00Z</dcterms:created>
  <dc:creator>Реснянская</dc:creator>
  <dc:description/>
  <cp:keywords/>
  <dc:language>en-US</dc:language>
  <cp:lastModifiedBy>Татьяна</cp:lastModifiedBy>
  <cp:lastPrinted>2016-12-26T14:44:00Z</cp:lastPrinted>
  <dcterms:modified xsi:type="dcterms:W3CDTF">2016-12-26T08:44:00Z</dcterms:modified>
  <cp:revision>79</cp:revision>
  <dc:subject/>
  <dc:title>              Приложение 1</dc:title>
</cp:coreProperties>
</file>