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3026"/>
        <w:gridCol w:w="5220"/>
        <w:gridCol w:w="3701"/>
        <w:gridCol w:w="239"/>
        <w:gridCol w:w="239"/>
        <w:gridCol w:w="239"/>
      </w:tblGrid>
      <w:tr>
        <w:trPr>
          <w:trHeight w:val="1258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к решению 12сессии Совета депутатов Березовского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ельсовета Ордынского района Новосибирской области      «О бюджете Березовского сельсовета Ордынского 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Новосибирской области на 2017 год и        плановый    период  2018 и  2019 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От  26.12.2016 года     № 12/62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 администрац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Березовского сельсовета Ордынского района Новосибирской област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 xml:space="preserve">на 2017 год и на плановый период  2018 и 2019 годов.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4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 по бюджетной классификации Российской Федерации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C12"/>
            <w:r>
              <w:rPr>
                <w:sz w:val="20"/>
                <w:szCs w:val="20"/>
              </w:rPr>
              <w:t>Администрация Березовского сельсовета Ордынского района</w:t>
            </w:r>
            <w:bookmarkEnd w:id="0"/>
            <w:r>
              <w:rPr>
                <w:sz w:val="20"/>
                <w:szCs w:val="20"/>
              </w:rPr>
              <w:t xml:space="preserve"> Новосибирской области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поселения в валюте Российской Федерации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гашение бюджетами поселения кредитов от других бюджетов бюджетной системы Российской Федерации в валюте Российской Федерации                                                         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поселений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поселений   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Глава Березовского сельсовета:                                          Стрещенко А.М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5:00Z</dcterms:created>
  <dc:creator>Папко Маргарита Александровна</dc:creator>
  <dc:description/>
  <cp:keywords/>
  <dc:language>en-US</dc:language>
  <cp:lastModifiedBy>Татьяна</cp:lastModifiedBy>
  <cp:lastPrinted>2016-12-26T14:45:00Z</cp:lastPrinted>
  <dcterms:modified xsi:type="dcterms:W3CDTF">2016-12-26T08:45:00Z</dcterms:modified>
  <cp:revision>45</cp:revision>
  <dc:subject/>
  <dc:title> Проект</dc:title>
</cp:coreProperties>
</file>