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№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 xml:space="preserve">Решением 12 сессии  Совета депутатов Березовск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ельсовета Ордынского района Новосибир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"О бюджете Березовского сельсовета Ордынского район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Новосибирской области на 2017 год и плановый пери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2018 и 2019 годов"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                  №</w:t>
      </w:r>
      <w:r>
        <w:rPr>
          <w:rFonts w:cs="Times New Roman" w:ascii="Times New Roman" w:hAnsi="Times New Roman"/>
          <w:b w:val="false"/>
          <w:bCs w:val="false"/>
        </w:rPr>
        <w:t>12/62         от  26.12.2016год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, группам (группам и подгруппам) видов расходов бюджета Администрации Березовского сельсовета Ордынского района Новосибирской  области на 2017 год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4"/>
        <w:gridCol w:w="569"/>
        <w:gridCol w:w="782"/>
        <w:gridCol w:w="1416"/>
        <w:gridCol w:w="788"/>
        <w:gridCol w:w="2082"/>
      </w:tblGrid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ерезовского сельсовета Ордынского района Новосибирской области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9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,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, за исключением фонда оплаты труд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4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4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4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зервные сред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0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 учету на территориях,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3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3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3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3,9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, кинематографи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ab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и спорт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, физической культуры и туризм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0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Глава Березовского сельсовета:                                               Стрещенко А. 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31:00Z</dcterms:created>
  <dc:creator>Журавлёва Наталья Владимировна</dc:creator>
  <dc:description/>
  <cp:keywords/>
  <dc:language>en-US</dc:language>
  <cp:lastModifiedBy>Татьяна</cp:lastModifiedBy>
  <cp:lastPrinted>2016-12-26T14:48:00Z</cp:lastPrinted>
  <dcterms:modified xsi:type="dcterms:W3CDTF">2016-12-26T08:50:00Z</dcterms:modified>
  <cp:revision>99</cp:revision>
  <dc:subject/>
  <dc:title>Проект</dc:title>
</cp:coreProperties>
</file>