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Приложение №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</w:rPr>
        <w:t xml:space="preserve">Решением  9 сессии Совета депутатов Березовского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>сельсовета Ордынского района Новосибирской области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"О бюджете Березовского сельсовета Ордынского района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bCs w:val="false"/>
        </w:rPr>
        <w:t xml:space="preserve">Новосибирской области на 2016 год и плановый период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</w:rPr>
        <w:t>2017 и 2018 годов"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</w:rPr>
        <w:t xml:space="preserve">                                                                                                        №</w:t>
      </w:r>
      <w:r>
        <w:rPr>
          <w:rFonts w:cs="Times New Roman" w:ascii="Times New Roman" w:hAnsi="Times New Roman"/>
          <w:b w:val="false"/>
          <w:bCs w:val="false"/>
        </w:rPr>
        <w:t>9/48  от  08.09.2016 года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sz w:val="20"/>
          <w:szCs w:val="20"/>
        </w:rPr>
        <w:t>Таблица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Распределение бюджетных ассигнований по разделам, подразделам, целевым статьям, группам (группам и подгруппам) видов расходов бюджета Администрации Березовского сельсовета Ордынского района Новосибирской  области на 2016 год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0"/>
        <w:gridCol w:w="14"/>
        <w:gridCol w:w="569"/>
        <w:gridCol w:w="782"/>
        <w:gridCol w:w="1416"/>
        <w:gridCol w:w="788"/>
        <w:gridCol w:w="2082"/>
      </w:tblGrid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860" w:hRule="atLeast"/>
        </w:trPr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Березовского сельсовета Ордынского района Новосибирской области 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49,6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4,3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20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6,6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,7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71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3,6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0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0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7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государственных (муниципальных) органов,, за исключением фонда оплаты труд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1,8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3,3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3,3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3,3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6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6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,2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,3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 на осуществление отдельных государственных полномочий Новосибирской области по решению вопросов в сфере административных правонарушений за счет средств областного бюджет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007019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7019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7019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ая закупка товаров, работ и услуг для обеспечения государственных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0007019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 (финансово-бюджетного) надзор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2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690" w:leader="none"/>
              </w:tabs>
              <w:jc w:val="center"/>
              <w:rPr/>
            </w:pPr>
            <w:r>
              <w:rPr/>
              <w:t>9,2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зервные средств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005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005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1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005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1,4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9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9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9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9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92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92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92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92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0795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4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0795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1,4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0795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1,4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0795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1,4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82,9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осуществление расходов по первичному воинскому  учету на территориях, где отсутствуют военные комиссариаты в рамках не программных расходов федеральных органов исполнительной власти за счет средств федерального бюджет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0005118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0005118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0005118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0005118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0005118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7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218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218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218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218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62,3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,3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держание автомобильных дорог и инженерных сооружений на них в границах поселений за счет средств дорожного фонд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2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93,4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2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93,4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2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93,4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ых) имуществ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2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62,5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2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0,9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НСО " Развитие автомобильных дорог регионального, межмуниципального и местного значения в Новосибирской области в 2015-2022 годах» за счет средств местного бюджет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7076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90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7076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7076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ых) имуществ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7076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7076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роприятия по осуществлению расходов в рамках государственной программы Новосибирской области « Развитие автомобильных дорог регионального, межмуниципального и местного значения в Новосибирской области в 2015-2022 годах»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0007076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28,9</w:t>
            </w:r>
          </w:p>
        </w:tc>
      </w:tr>
      <w:tr>
        <w:trPr/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0007076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28,9</w:t>
            </w:r>
          </w:p>
        </w:tc>
      </w:tr>
      <w:tr>
        <w:trPr/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0007076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28,9</w:t>
            </w:r>
          </w:p>
        </w:tc>
      </w:tr>
      <w:tr>
        <w:trPr/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0007076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28,9</w:t>
            </w:r>
          </w:p>
        </w:tc>
      </w:tr>
      <w:tr>
        <w:trPr/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10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10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10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10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14,7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5,5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апитальный ремонт муниципального жилого фонд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6502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0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6502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502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ых) имуществ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6502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жилищного хозяйств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5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5,5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5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4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5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4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5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8,4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65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1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5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7,1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5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5,5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65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,6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58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"Безопасность жилищно-коммунального хозяйства" государственной программы Новосибирской области "Жилищно-коммунальное хозяйство Новосибирской области в 2015-2020 годах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100708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925,2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708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5,2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100708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25,2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50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9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650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650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650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50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50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 расходных обязательств в части снабжения население топливом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705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705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705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сходных обязательств в части снабжения населения топливом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000705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8,8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0705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,8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000705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98,8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1,2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чное освещение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060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5,1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4,7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4,7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4,7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60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60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автомобильных дорог и инженерных сооружений в городских округах и поселениях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0602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,4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2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,2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2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,2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4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,2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604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4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4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3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604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,9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и содержание мест захоронение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4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6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4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4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4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0605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8,7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5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5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5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5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5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4,3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5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4,3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5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4,3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1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3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3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3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3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3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пендии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43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Культура и кинематография 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культуры и мероприятия в сфере культуры, кинематографии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4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4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4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7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87" w:leader="none"/>
              </w:tabs>
              <w:rPr/>
            </w:pPr>
            <w:r>
              <w:rPr/>
              <w:tab/>
              <w:t>0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4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,6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6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9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,6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9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,6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9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,6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изическая культура и спорт 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,6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порта, физической культуры и туризм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36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36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36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36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36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36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36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71,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Исполняющий обязанности главы</w:t>
      </w:r>
    </w:p>
    <w:p>
      <w:pPr>
        <w:pStyle w:val="Normal"/>
        <w:rPr>
          <w:b/>
          <w:b/>
        </w:rPr>
      </w:pPr>
      <w:r>
        <w:rPr>
          <w:b/>
        </w:rPr>
        <w:t xml:space="preserve">Березовского сельсовета Ордынского района 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 xml:space="preserve">Новосибирской области:                                                                                Л.А. Шушкова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0:31:00Z</dcterms:created>
  <dc:creator>Журавлёва Наталья Владимировна</dc:creator>
  <dc:description/>
  <cp:keywords/>
  <dc:language>en-US</dc:language>
  <cp:lastModifiedBy>Татьяна</cp:lastModifiedBy>
  <cp:lastPrinted>2016-09-27T16:06:00Z</cp:lastPrinted>
  <dcterms:modified xsi:type="dcterms:W3CDTF">2016-09-27T10:49:00Z</dcterms:modified>
  <cp:revision>104</cp:revision>
  <dc:subject/>
  <dc:title>Проект</dc:title>
</cp:coreProperties>
</file>