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9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9/48        от 08.09.2016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Администрации Березовского сельсовета Ордынского района Новосибирской  области на плановый период 2017 и 2018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Березов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 xml:space="preserve">Новосибирской области:                                                               Л.А. Шушкова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08-11T11:27:00Z</cp:lastPrinted>
  <dcterms:modified xsi:type="dcterms:W3CDTF">2016-09-26T09:17:00Z</dcterms:modified>
  <cp:revision>84</cp:revision>
  <dc:subject/>
  <dc:title>Проект</dc:title>
</cp:coreProperties>
</file>