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9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9/48    от 08.09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7 и 2018 год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76"/>
        <w:gridCol w:w="555"/>
        <w:gridCol w:w="564"/>
        <w:gridCol w:w="1416"/>
        <w:gridCol w:w="614"/>
        <w:gridCol w:w="1770"/>
        <w:gridCol w:w="876"/>
      </w:tblGrid>
      <w:tr>
        <w:trPr>
          <w:trHeight w:val="31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2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30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ы Берез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рдынск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овосибирской области:                                                                 Л.А. Шушкова</w:t>
        <w:tab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6-08-11T11:33:00Z</cp:lastPrinted>
  <dcterms:modified xsi:type="dcterms:W3CDTF">2016-09-26T09:17:00Z</dcterms:modified>
  <cp:revision>83</cp:revision>
  <dc:subject/>
  <dc:title>Ведомственная структура расходов  бюджета Березовского сельсовета </dc:title>
</cp:coreProperties>
</file>