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9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6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/48    от 08.09.2016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671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671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671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0671,4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ы Берез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рдынск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овосибирской области:                                                                 Л.А. Шушкова</w:t>
        <w:tab/>
        <w:t xml:space="preserve">                                                       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9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6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9/48   от 08.09.2016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7 и 2018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8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ы Берез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рдынск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овосибирской области:                                                                 Л.А. Шушкова</w:t>
        <w:tab/>
        <w:t xml:space="preserve">                                                       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Татьяна</cp:lastModifiedBy>
  <cp:lastPrinted>2016-08-11T11:35:00Z</cp:lastPrinted>
  <dcterms:modified xsi:type="dcterms:W3CDTF">2016-09-26T09:19:00Z</dcterms:modified>
  <cp:revision>64</cp:revision>
  <dc:subject/>
  <dc:title>Источники финансирования дефицита бюджета района на 2009 год</dc:title>
</cp:coreProperties>
</file>