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Решением  8 сессии Совета депутатов Березовского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 xml:space="preserve">Новосибирской области на 2016 год и плановый период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bCs w:val="false"/>
          <w:sz w:val="24"/>
          <w:szCs w:val="24"/>
        </w:rPr>
        <w:t>2017 и 2018 годов"</w:t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№</w:t>
      </w:r>
      <w:r>
        <w:rPr>
          <w:b w:val="false"/>
          <w:bCs w:val="false"/>
          <w:sz w:val="24"/>
          <w:szCs w:val="24"/>
        </w:rPr>
        <w:t>8/45              от 04.08.2016 года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Таблица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ределение бюджетных ассигнований по разделам, подразделам, целевым статьям, группам (группам и подгруппам) видов расходов бюджета Администрации Березовского сельсовета Ордынского района Новосибирской  области на 2016 год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3"/>
        <w:gridCol w:w="561"/>
        <w:gridCol w:w="736"/>
        <w:gridCol w:w="1551"/>
        <w:gridCol w:w="754"/>
        <w:gridCol w:w="1886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86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9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13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3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персоналу государственных (муниципальных) органов,, за исключением фонда оплаты труд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8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0070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9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82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2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е хозяйство (дорожные фонды)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93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93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93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государственной программы НСО " Развитие автомобильных дорог регионального, межмуниципального и местного значения в Новосибирской области в 2015-2022 годах» за счет средств местного бюдже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целях капитального ремонта государственного (муниципальных) имуще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 по осуществлению расходов в рамках государственной программы Новосибирской области « Развитие автомобильных дорог регионального, межмуниципального и местного значения в Новосибирской области в 2015-2022 годах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70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9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1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77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44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0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5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0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5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070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5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 в 2015-2020 годах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708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8,8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8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2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1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пенд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кинематография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>
                <w:rFonts w:cs="Arial" w:ascii="Arial" w:hAnsi="Arial"/>
              </w:rPr>
              <w:tab/>
              <w:t>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изическая культура и спорт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порта, физической культуры и туризма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71,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Глава Березовского сельсовета:                                               Стрещенко А. 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1:00Z</dcterms:created>
  <dc:creator>Журавлёва Наталья Владимировна</dc:creator>
  <dc:description/>
  <cp:keywords/>
  <dc:language>en-US</dc:language>
  <cp:lastModifiedBy>Специалист</cp:lastModifiedBy>
  <cp:lastPrinted>2016-04-19T12:08:00Z</cp:lastPrinted>
  <dcterms:modified xsi:type="dcterms:W3CDTF">2016-08-10T03:03:00Z</dcterms:modified>
  <cp:revision>100</cp:revision>
  <dc:subject/>
  <dc:title>Проект</dc:title>
</cp:coreProperties>
</file>