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-я  сесс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4.08.2016 года                                                                               №8/45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ерезов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внесении изменений в решение 4-ой сессии Совета депутатов Березовского сельсовета от 24.12.2015г. №146 «О бюджете Березовского сельсовета Ордынского района Новосибирской области на 2016 год и плановый период 2017 и 2018 годы"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ководствуясь Уставом Березовского сельсовета Ордынского района Новосибирской области и Положением о бюджетном устройстве и бюджетном процессе в Березовском сельсовете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Внести в решение 4-ой сессии Совета депутатов Березовского сельсовета от 24.12.2015г. №146 «о бюджете Березовского сельсовета Ордынского района Новосибирской области на 2016 год и плановый период 2017 и 2018 год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в пункте 1 части 1 цифры «5761900,00» заменить цифр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«10287080,00», в том числе объем безвозмездных поступлений в сумме   "8752980,00"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в пункте 2 части 1 цифры «6146243,19» заменить цифр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«10671423,19»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2.1.утвердить таблицу 1 приложения №3 «Распределение бюджетных ассигнований на 2016 год по разделам, подразделам, целевым статьям и видам расходов бюджета Березовского сельсовета Ордынского района Новосибирской области» (приложение №1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В ст. 7 п. 2.2 утвердить таблицу 2 приложения №3 «Распределение бюджетных ассигнований на 2017 и 2018 годы по разделам, подразделам, целевым статьям и видам расходов бюджета Березовского сельсовета Ордынского района Новосибирской области» (приложение 1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3.1. утвердить таблицу 1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7 п. 3.2. утвердить таблицу 2 приложения №4 «Ведомственная и функциональная структура расходов бюджета Березовского сельсовета Ордынского района Новосибирской области» (приложение №2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14 п. 1.1. утвердить таблицу 1 приложения №7 «Источники финансирования дефицита бюджета Березовского сельсовета Ордынского района Новосибирской области» (приложение №3)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. 14 п. 1.2. утвердить таблицу 2 приложения №7 «Источники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финансирования дефицита бюджета Березовского сельсовета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» (приложение №3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ить настоящее решение Главе  Березовского сельсовета Ордынского района Новосибирской области для подписания и опублик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публикования в периодическом печатном издании администрации Березовского сельсовета «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ланово-бюджетную комиссию Совета депутатов Березовского сельсовета Ордынского района Новосибирской области (председатель Тепляничев С.В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сполняющий обязанности Главы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Березовского сельсовета                   Березовского сельсовета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рдынского района                             Ордынского района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восибирской области                      Новосибирской области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____________________________ </w:t>
        <w:tab/>
        <w:t>____________________________________</w:t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Л.А.Шушкова</w:t>
        <w:tab/>
        <w:t xml:space="preserve">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55:00Z</dcterms:created>
  <dc:creator>Специалист</dc:creator>
  <dc:description/>
  <cp:keywords/>
  <dc:language>en-US</dc:language>
  <cp:lastModifiedBy>Специалист</cp:lastModifiedBy>
  <cp:lastPrinted>2016-08-11T09:18:00Z</cp:lastPrinted>
  <dcterms:modified xsi:type="dcterms:W3CDTF">2016-08-11T03:22:00Z</dcterms:modified>
  <cp:revision>15</cp:revision>
  <dc:subject/>
  <dc:title/>
</cp:coreProperties>
</file>