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депутатов  Березовского сельсове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8   сессия)</w:t>
      </w:r>
    </w:p>
    <w:p>
      <w:pPr>
        <w:pStyle w:val="Normal"/>
        <w:tabs>
          <w:tab w:val="clear" w:pos="708"/>
          <w:tab w:val="left" w:pos="43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Очередна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Берез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4.08.216 года                                                                                       №  8/4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Об утверждении Порядка увольнения (освобождения от должности) в связи с утратой доверия лиц, замещающих муниципальные должности в администрации Березовского сельсовета Ордынского района Новосибирской области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ах организации местного самоуправления в Российской Федерации», статьей 13.1Федерального закона от 25.12.2008 № 273-ФЗ «О противодействии коррупции», руководствуясь  Уставом  Березовского сельсовета Ордынского района Новосибирской области, Совет депутатов Березовского сельсовета Ордынского района Новосибирской области 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 Утвердить Порядок увольнения (освобождения от должности) в связи с утратой доверия лиц, замещающих муниципальные должности в администрации Березовского  сельсовета Ордынского района новосибирской области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Опубликовать настоящее решение в периодическом печатном издании администрации Березовского сельсовета ордынского района Новосибирской области  «Вестник»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Arial" w:ascii="Arial" w:hAnsi="Arial"/>
          <w:sz w:val="24"/>
          <w:szCs w:val="24"/>
        </w:rPr>
        <w:t>И.о. Главы Березовского сельсовета</w:t>
        <w:tab/>
        <w:t xml:space="preserve">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cs="Arial" w:ascii="Arial" w:hAnsi="Arial"/>
          <w:sz w:val="24"/>
          <w:szCs w:val="24"/>
        </w:rPr>
        <w:t xml:space="preserve">Ордынского района                                  Березовского сельсовета Ордынского район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Новосибирской области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               _______________________________</w:t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Л.А.Шушкова</w:t>
        <w:tab/>
        <w:t xml:space="preserve">                                                  А.М.Стрещ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Решением 8 сессии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овета Ордын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от 04.08.201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вольнения (освобождения от должности) в связи с утратой доверия лиц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мещающих муниципальные должности в в администрации Березовского сельсовета Ордынского района Новосибирской област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 Настоящий Порядок увольнения (освобождения от должности) в связи с утратой доверия лиц, замещающих муниципальные должности  </w:t>
      </w:r>
      <w:r>
        <w:rPr>
          <w:rFonts w:cs="Arial" w:ascii="Arial" w:hAnsi="Arial"/>
          <w:bCs/>
          <w:sz w:val="24"/>
          <w:szCs w:val="24"/>
        </w:rPr>
        <w:t xml:space="preserve">в администрации Березовского сельсовета Ордынского района Новосибирской области </w:t>
      </w:r>
      <w:r>
        <w:rPr>
          <w:rFonts w:cs="Arial" w:ascii="Arial" w:hAnsi="Arial"/>
          <w:sz w:val="24"/>
          <w:szCs w:val="24"/>
        </w:rPr>
        <w:t>(далее - Порядок) разработан в целях установления единого порядка увольнения (освобождения от должности) лиц, замещающих муниципальные должности и осуществляющих свои полномочия на постоянной основе в органах местного самоуправления Березовского  муниципального образования, в связи с утратой довер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К лицам, замещающим муниципальные должности и осуществляющим свои полномочия на постоянной основе в органах местного самоуправления муниципального образования  Березовского сельсовета, относится глава Березовского сельсовета Ордынского Района Новосибирской области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Лицо, замещающее муниципальную должность, подлежит увольнению (освобождению от должности)  в связи с утратой доверия в случаях, предусмотренных статьей 13.1 Федерального закона от 25 марта 2008 года № 273-ФЗ «О противодействии коррупции», а именно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) непринятия лицом мер по предотвращению и (или) урегулированию конфликта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ов, стороной которого оно является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) непредставления лицом сведений о своих доходах, об имуществе и обязательствах  имущественного характера, а также о доходах, об имуществе 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) осуществления лицом предпринимательской деятельности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) вхождения лица в состав органов управления, попечительских или наблюдательных советов, иных органов иностранных некоммерчески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Лицо, замещающее муниципальную должность, которому стало известно 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Основанием для осуществления проверки, предусмотренной пунктом 5 настоящего Порядка,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й, не являющихся политическими партиями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бщественной палатой Российской Федерации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бщероссийскими средствами массовой информаци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 Проверка соблюдения указанных в пунктах 2, 3 настоящего Порядка случаев производится специалистом  администрации Березовского сельсовета (в соответствии с должностной инструкцией – кадровая работа)  в порядке, установленном в соответствии с муниципальным правовым актом органов местного самоуправления муниципального образова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6. По окончании проверки специалистом подготавливается доклад, в котором указываются факты и обстоятельства, установленные по результатам проверк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7. В случае если в результате проверки подтверждены случаи, указанные в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унктах 2, 3 настоящего Порядка, установленные в целях противодействия коррупции   Федеральным законом «О противодействии коррупции» и другими федеральными законами, доклад о результатах проверки должен содержать предложение о направлении доклада о результатах проверки в комиссию по соблюдению требований к служебному поведению муниципальных служащих администрации Березовского сельсовета  и урегулированию конфликта интересов (далее - Комиссия по соблюдению требований к служебному поведению)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8. Доклад о результатах проверки не позднее трех дней со дня истечения срока проведения проверки представляется в Комиссию по соблюдению требований к служебному повед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9. В случае установления Комиссией по соблюдению требований к служебному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дению признаков коррупционного правонарушения, допущенного лицом, замещающим муниципальную должность, а именно подтверждения случаев, указанных в пунктах 2, 3 настоящего Порядка, Комиссией по соблюдению требований к служебному поведению в письменной форме подготавливается рекомендация о представлении результатов проверки в Совет депутатов Березовского сельсовета Ордынского района Новосибирской области (далее –Совет депутатов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0. Рекомендации Комиссии по соблюдению требований к служебному поведению представляются секретарем Комиссии в Совет депутатов  в течение трех дней со дня проведения заседания Комиссии по соблюдению требований к служебному повед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1. Обращение об увольнении (освобождении от должности) лица, замещающег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ую должность, в связи с утратой доверия, оформляется по инициатив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депутатов Совета депутатов, выдвинутой не менее чем двумя третями от установленной численности депутатов Совета депутатов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2. О выдвижении данной инициативы лицо, замещающее муниципальную должность, уведомляется не позднее дня, следующего за днем внесения указанного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ения в Совет депутатов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3. Рассмотрение инициативы депутатов Совета депутатов об увольнении (освобождении от должности) лица, замещающего муниципальную должность, в связи с утратой доверия осуществляется на заседании постоянной Комиссии не позднее семи дней со дня поступления обращ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4. По результатам рассмотрения инициативы депутатов Совета депутатов об увольнении (освобождении от должности) лица, замещающего муниципальную должность, в связи с утратой доверия постоянная Комиссия принимает решение о вынесении обращения депутатов Совета депутатов на рассмотрение Совета депутатов  или об отклонении обращ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5. Проект решения Совета депутатов  об увольнении (освобождении от должности) лица, замещающего муниципальную должность, в связи с утратой доверия вносится на заседание Совета депутатов  постоянной Комиссией Совета депутатов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6. Решение Совета депутатов об увольнении (освобождении от должности) лица, замещающего муниципальную должность, принимается тайным голосованием и считается принятым, если за него проголосовало не менее двух третей от установленной численности депутатов Совета депутатов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7. При рассмотрении и принятии Советом депутатов решения об увольнении (освобождении от должности) лица, замещающего муниципальную должность, в связи с утратой доверия должны быть обеспечены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аблаговременное получение им уведомления о дате и месте проведен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соответствующего заседания, а также ознакомление с обращением депутатов Совета депутатов и с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проектом решения Совета депутатов  об увольнении (освобождении от должности) лица, замещающего муниципальную должность, в связи с утратой довер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) предоставление ему возможности дать депутатам Совета депутатов  объяснения по поводу обстоятельств, выдвигаемых в качестве основания для увольнения (освобождения от должности) лица, замещающего муниципальную должность, в связи с утратой довер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8. В случае, если лицо, замещающее муниципальную должность, не согласно с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вета депутатов  об увольнении (освобождении от должности) в связи с утратой доверия, он вправе в письменном виде изложить свое особое мнение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9. При увольнении (освобождении от должности) в связи с утратой довер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учитывается характер 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ую должность, своих должностных обязанносте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0. Решение об увольнении (об освобождении от должности) лица, замещающег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муниципальную должность, в связи с утратой доверия принимается Советом депутатов  не позднее чем через 30 дней со дня появления основания для увольнении (освобождении от должности) лица, замещающего муниципальную должность, в связи с утратой доверия за совершение коррупционного правонарушения, не считая периода временной нетрудоспособности, пребывания в отпуске, других случаев неисполнения должностных обязанностей по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ажительным причинам, проведения проверки и рассмотрения материалов, если это основание появилось в период между заседаниями Совета депутатов, - не позднее чем через три месяца со дня появления такого основания. Днем появления основания считается дата принятия решения постоянной Комиссией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1. В решении об увольнении (освобождении от должности) в связи с утратой доверия лица, замещающего муниципальную должность, в качестве основания увольнения (освобождения от должности) указывается соответствующий случай, установленный статьей 13.1 Федерального закона от 25 декабря 2008 года № 273-ФЗ «О противодействии коррупции» и указанный в пунктах 2, 3 настоящего Порядк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2. Копия решения об увольнении (освобождении от должности) в связи с утратой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ющего муниципальную должность, под роспись в течение пяти дней со дня вступления в силу соответствующего решения, не считая времени отсутствия лица, замещающего муниципальную должность, на рабочем месте по уважительным причинам. Если лицо, замещающ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3. Решение Совета депутатов об увольнении (освобождении от должности) лица, замещающего муниципальную должность, в связи с утратой доверия подлежит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фициальному опубликованию (обнародованию) не позднее чем через пять дней со дня его принят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4. В случае, если лицо, замещающее муниципальную должность, в письменном виде изложило свое особое мнение по вопросу его освобождения от должности, оно подлежит опубликованию (обнародованию) одновременно с указанными решением Совета депута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12:00Z</dcterms:created>
  <dc:creator>Специалист</dc:creator>
  <dc:description/>
  <cp:keywords/>
  <dc:language>en-US</dc:language>
  <cp:lastModifiedBy>Специалист</cp:lastModifiedBy>
  <cp:lastPrinted>2016-08-04T12:21:00Z</cp:lastPrinted>
  <dcterms:modified xsi:type="dcterms:W3CDTF">2016-08-04T06:23:00Z</dcterms:modified>
  <cp:revision>5</cp:revision>
  <dc:subject/>
  <dc:title/>
</cp:coreProperties>
</file>