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К решению 8 сессии Совета депутатов Березов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сельсовета Ордынского района Новосибирской области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Новосибирской области на 2016 год и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ериод 2017 и 2018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/45    от 04.08.2016г.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расходов  бюджета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лановый период 2017 и 2018 годы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17"/>
        <w:gridCol w:w="544"/>
        <w:gridCol w:w="559"/>
        <w:gridCol w:w="1551"/>
        <w:gridCol w:w="618"/>
        <w:gridCol w:w="1601"/>
        <w:gridCol w:w="951"/>
      </w:tblGrid>
      <w:tr>
        <w:trPr>
          <w:trHeight w:val="312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й период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1,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6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,9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7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Уплата прочих налогов, сборов и иных 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92,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57" w:leader="none"/>
              </w:tabs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>1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35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лагоустройств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автомобильных дорог  и инженерных сооружений на них в границах поселений в рамках благоустройств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5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13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Культура и кинематограф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е утвержденные рас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е утвержденные рас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е утвержденные расх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8,4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овета:                                       Стрещенко А.М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Специалист</cp:lastModifiedBy>
  <cp:lastPrinted>2016-06-16T15:24:00Z</cp:lastPrinted>
  <dcterms:modified xsi:type="dcterms:W3CDTF">2016-08-10T03:04:00Z</dcterms:modified>
  <cp:revision>81</cp:revision>
  <dc:subject/>
  <dc:title>Ведомственная структура расходов  бюджета Березовского сельсовета </dc:title>
</cp:coreProperties>
</file>