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№1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 xml:space="preserve">К решению 8 сессии  Совета депутатов Березовского </w:t>
      </w:r>
    </w:p>
    <w:p>
      <w:pPr>
        <w:pStyle w:val="ConsPlusTitle"/>
        <w:widowControl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сельсовета Ордынского района Новосибирской области 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 xml:space="preserve">"О бюджете Березовского сельсовета Ордынского района 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 xml:space="preserve">Новосибирской области на 2016 год и плановый 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период 2017 и 2018 годов"</w:t>
      </w:r>
    </w:p>
    <w:p>
      <w:pPr>
        <w:pStyle w:val="ConsPlusTitle"/>
        <w:widowControl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№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8/45        от 04.08.2016год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пределение бюджетных ассигнований по разделам, подразделам, целевым статьям, группам (группам и подгруппам) видов  расходов бюджета Администрации Березовского сельсовета Ордынского района Новосибирской  области на плановый период 2017 и 2018 годов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</w:t>
      </w:r>
      <w:r>
        <w:rPr>
          <w:rFonts w:cs="Arial" w:ascii="Arial" w:hAnsi="Arial"/>
        </w:rPr>
        <w:t>Таблица 2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579"/>
        <w:gridCol w:w="660"/>
        <w:gridCol w:w="1551"/>
        <w:gridCol w:w="676"/>
        <w:gridCol w:w="1518"/>
        <w:gridCol w:w="1380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017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018год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860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Березовского сельсовета Ордынского района Новосибирской области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0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39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61,3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4,3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>
          <w:trHeight w:val="111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6</w:t>
            </w:r>
          </w:p>
        </w:tc>
      </w:tr>
      <w:tr>
        <w:trPr>
          <w:trHeight w:val="111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0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240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4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76,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4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5,9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8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4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Уплата прочих налогов, сборов и иных  платеже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общегосударственные вопрос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2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2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2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2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5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jc w:val="right"/>
              <w:rPr/>
            </w:pPr>
            <w:r>
              <w:rPr>
                <w:rFonts w:cs="Arial" w:ascii="Arial" w:hAnsi="Arial"/>
              </w:rPr>
              <w:tab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9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2,5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ное хозяйство «дорожные фон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4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7,5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автомобильных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47,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5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5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5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100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100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100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100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2,7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е хозяй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50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6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4,2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,4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8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8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8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8,5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чное освещение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Содержание автомобильных дорог и инженерных сооружений на них  в границах поселений в рамках благоустройства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0602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,5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0605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270" w:leader="none"/>
                <w:tab w:val="right" w:pos="2541" w:leader="none"/>
              </w:tabs>
              <w:jc w:val="right"/>
              <w:rPr/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мероприятий для детей и молодежи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 и кинематограф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3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31,2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,2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 и мероприятия в сфере культуры, кинематограф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,2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2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,2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6,8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8</w:t>
            </w:r>
          </w:p>
        </w:tc>
      </w:tr>
      <w:tr>
        <w:trPr>
          <w:trHeight w:val="878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8</w:t>
            </w:r>
          </w:p>
        </w:tc>
      </w:tr>
      <w:tr>
        <w:trPr>
          <w:trHeight w:val="657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8</w:t>
            </w:r>
          </w:p>
        </w:tc>
      </w:tr>
      <w:tr>
        <w:trPr>
          <w:trHeight w:val="878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8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изическая культура и спорт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1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физической культуры и спорт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Условно- утвержденные расход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4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4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009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4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9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08,4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Глава Березовского сельсовета:                                               Стрещенко А. 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31:00Z</dcterms:created>
  <dc:creator>Журавлёва Наталья Владимировна</dc:creator>
  <dc:description/>
  <cp:keywords/>
  <dc:language>en-US</dc:language>
  <cp:lastModifiedBy>Специалист</cp:lastModifiedBy>
  <cp:lastPrinted>2015-12-26T11:56:00Z</cp:lastPrinted>
  <dcterms:modified xsi:type="dcterms:W3CDTF">2016-08-10T03:03:00Z</dcterms:modified>
  <cp:revision>82</cp:revision>
  <dc:subject/>
  <dc:title>Проект</dc:title>
</cp:coreProperties>
</file>