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2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К решению 8 сессии Совета депутатов Березовск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 xml:space="preserve">сельсовета Ордынского района Новосибирской области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«О бюджете Березовского сельсовета Орды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Новосибирской области на 2016 год и плановый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период 2017 и 2018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/45    от 04.08.2016г.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таблица 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едомственная структура расходов  бюджета администрации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6 год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617"/>
        <w:gridCol w:w="673"/>
        <w:gridCol w:w="637"/>
        <w:gridCol w:w="1551"/>
        <w:gridCol w:w="690"/>
        <w:gridCol w:w="1205"/>
      </w:tblGrid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С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89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4,3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ab/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3,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3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, за исключением фонда оплаты труд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8</w:t>
            </w:r>
          </w:p>
        </w:tc>
      </w:tr>
      <w:tr>
        <w:trPr>
          <w:trHeight w:val="637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</w:tr>
      <w:tr>
        <w:trPr>
          <w:trHeight w:val="637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,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,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,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,1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,3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на 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000701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0,1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,4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10009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10009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10009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циональная оборон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,9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9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2,3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,3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3,4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3,4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3,4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(муниципальных) имуще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,5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государственной программы НСО " Развитие автомобильных дорог регионального, межмуниципального и местного значения в Новосибирской области в 2015-2022 годах» за счет средств местного бюдж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(муниципальных) имуще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ероприятия по осуществлению расходов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 в 2015-2022 годах»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9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9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9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77,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350,5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апитальный ремонт муниципального жилого фонд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50,5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7,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7,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5,5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44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0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25,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0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5,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0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5,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8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8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8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8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лагоустройств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2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личное освещение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060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,5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автомобильных дорог  и инженерных сооружений на них в границах поселений в рамках благоустрой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060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,4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и содержание мест захорон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6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,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1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1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пенд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, кинематография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 и мероприятия в сфере культуры, кинематограф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26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6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роприятия в области спорта, физической культуры и туризм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6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2,0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,1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2,1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1,4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а Березовского сельсовета:                                       Стрещенко А.М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56:00Z</dcterms:created>
  <dc:creator>User</dc:creator>
  <dc:description/>
  <cp:keywords/>
  <dc:language>en-US</dc:language>
  <cp:lastModifiedBy>Специалист</cp:lastModifiedBy>
  <cp:lastPrinted>2015-12-26T12:05:00Z</cp:lastPrinted>
  <dcterms:modified xsi:type="dcterms:W3CDTF">2016-08-10T03:04:00Z</dcterms:modified>
  <cp:revision>79</cp:revision>
  <dc:subject/>
  <dc:title>Ведомственная структура расходов  бюджета Березовского сельсовета </dc:title>
</cp:coreProperties>
</file>