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</w:t>
      </w:r>
      <w:r>
        <w:rPr/>
        <w:t>Приложение №2</w:t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 xml:space="preserve">К решению 6 сессии Совета депутатов Березовского </w:t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/>
        <w:t xml:space="preserve">сельсовета Ордынского района Новосибирской области                                 </w:t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/>
        <w:t>«О бюджете Березовского сельсовета Ордынского района</w:t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>Новосибирской области на 2016 год и плановый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>период 2017 и 2018 годов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№ </w:t>
      </w:r>
      <w:r>
        <w:rPr/>
        <w:t xml:space="preserve">6/29    от 17.03.2016г.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таблица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омственная структура расходов  бюджета администраци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Березовского сельсовета Ордынского района Новосибир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6 год.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 xml:space="preserve">тыс. рублей                                                                                                                                               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8"/>
        <w:gridCol w:w="576"/>
        <w:gridCol w:w="691"/>
        <w:gridCol w:w="645"/>
        <w:gridCol w:w="1416"/>
        <w:gridCol w:w="699"/>
        <w:gridCol w:w="1219"/>
      </w:tblGrid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</w:t>
            </w:r>
          </w:p>
          <w:p>
            <w:pPr>
              <w:pStyle w:val="Normal"/>
              <w:jc w:val="center"/>
              <w:rPr/>
            </w:pPr>
            <w:r>
              <w:rPr/>
              <w:t>БС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Березовского сельсовета Ордынского района Новосибирской област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54,6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4,3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2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00203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4,3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0203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4,3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0203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4,3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0203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6,6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0203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7,7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Функционирование Правительства Российской Федерации, высших исполнительных органов государственной  власти субъектов Российской Федерации, местных администраци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19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219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219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219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219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219" w:leader="none"/>
              </w:tabs>
              <w:rPr/>
            </w:pPr>
            <w:r>
              <w:rPr>
                <w:b/>
              </w:rPr>
              <w:tab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13,7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0204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3,6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0204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30,0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0204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30,0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нд оплаты труда государственных (муниципальных) органов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0204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67,0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персоналу, за исключением фонда оплаты труд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0204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0204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1,8</w:t>
            </w:r>
          </w:p>
        </w:tc>
      </w:tr>
      <w:tr>
        <w:trPr>
          <w:trHeight w:val="637" w:hRule="atLeast"/>
        </w:trPr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0204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7,6</w:t>
            </w:r>
          </w:p>
        </w:tc>
      </w:tr>
      <w:tr>
        <w:trPr>
          <w:trHeight w:val="637" w:hRule="atLeast"/>
        </w:trPr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0204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7,6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0204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7,6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0204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9,7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0204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9,7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0204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6,3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0204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3,2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прочих налогов, сборов и иных платеже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0204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23,1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роприятия на  осуществление отдельных государственных полномочий Новосибирской области по решению вопросов в сфере административных правонарушений за счет средств областного бюджет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0007019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0,1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0007019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0007019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0007019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0,1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еспечение деятельности финансовых, налоговых и таможенных органов и органов финансового  (финансово-бюджетного) надзор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,2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0204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2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0204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2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0204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,2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зервные фонд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3,0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0005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,0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0005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,0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0005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,0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общегосударственные вопрос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4,4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09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3,0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09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3,0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09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3,0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09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3,0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других обязательств государств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092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092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092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092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092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,4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092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1,4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092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1,4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092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1,4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циональная оборона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,9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2,9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осуществление расходов по первичному воинскому  учету на территориях, где отсутствуют военные комиссариаты в рамках не программных расходов федеральных органов исполнительной власти за счет средств федерального бюджет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90005118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2,9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90005118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2,9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90005118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2,9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нд оплаты труда государственных (муниципальных) органов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90005118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,9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90005118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5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,7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щита населения и территории от  чрезвычайных ситуаций природного и техногенного характера, гражданская оборон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,7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218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,7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218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,7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218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,7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218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,7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32,3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рожное хозяйство (дорожные фонды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12,3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одержание автомобильных дорог и инженерных сооружений на них в границах поселений за счет средств дорожного фонд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602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93,4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602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93,4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602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93,4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602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93,4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государственной программы НСО " Развитие автомобильных дорог регионального, межмуниципального и местного значения в Новосибирской области в 2015-2022 годах» за счет средств местного бюджет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7076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7076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7076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7076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Мероприятия по осуществлению расходов в рамках государственной программы Новосибирской области "Развитие автомобильных дорог регионального, межмуниципального и местного значения в Новосибирской области в 2015-2022 годах»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000707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28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0007076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28,9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0007076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28,9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0007076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28,9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10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10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10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10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72,9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е хозяйство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264,4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жилищного хозяйств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6504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264,4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6504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99,3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6504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,3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6504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99,3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6504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,1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6504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5,1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мунальное хозяйство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4,1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6503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,3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6503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,3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6503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,3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6503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,3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расходных обязательств в части снабжения населения топливом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90007053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8,8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0007053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8,8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, за исключением субсидий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90007053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8,8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Благоустройство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4,4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личное освещение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00601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9,0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601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9,0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601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9,0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601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9,0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автомобильных дорог  и инженерных сооружений на них в границах поселений в рамках благоустройств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00602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1,4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602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1,4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602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1,4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602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1,4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рганизация и содержание мест захоронение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604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604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604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604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605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4,0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605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4,0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605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4,0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605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4,0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9,0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лодежная политика и оздоровление дете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9,0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 для детей и молодеж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431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,0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431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431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431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431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ипенди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431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ультура, кинематография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5,0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льтур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5,0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реждения культуры и мероприятия в сфере культуры, кинематографи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44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35,0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44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35,0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44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35,0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44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5,0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0,8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,8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латы к пенсиям государственных служащих субъектов РФ и муниципальных служащих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491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0,8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491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0,8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491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1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0,8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52,0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вопросы в области физической культуры и спорт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52,0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436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52,0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436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,0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436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,0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436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>52,0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: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6,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лава Березовского сельсовета:                                       Стрещенко А.М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06:56:00Z</dcterms:created>
  <dc:creator>User</dc:creator>
  <dc:description/>
  <cp:keywords/>
  <dc:language>en-US</dc:language>
  <cp:lastModifiedBy>Специалист</cp:lastModifiedBy>
  <cp:lastPrinted>2015-12-26T12:05:00Z</cp:lastPrinted>
  <dcterms:modified xsi:type="dcterms:W3CDTF">2016-04-21T08:13:00Z</dcterms:modified>
  <cp:revision>78</cp:revision>
  <dc:subject/>
  <dc:title>Ведомственная структура расходов  бюджета Березовского сельсовета </dc:title>
</cp:coreProperties>
</file>