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</w:t>
      </w:r>
      <w:r>
        <w:rPr/>
        <w:t>6-я 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7.03.2016 года                                                                               №6/29</w:t>
      </w:r>
    </w:p>
    <w:p>
      <w:pPr>
        <w:pStyle w:val="Normal"/>
        <w:jc w:val="center"/>
        <w:rPr/>
      </w:pPr>
      <w:r>
        <w:rPr/>
        <w:t>д.Берез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внесении изменений в решение 4-ой сессии Совета депутатов Березовского сельсовета от 24.12.2015г. №146 «О бюджете Березовского сельсовета Ордынского района Новосибирской области на 2016 год и плановый период 2017 и 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Уставом Березовского сельсовета Ордынского района Новосибирской области и Положением о бюджетном устройстве и бюджетном процессе в Березовском сельсовете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4-ой сессии Совета депутатов Березовского сельсовета от 24.12.2015г. №16 «о бюджете Березовского сельсовета Ордынского района Новосибирской области на 2016 год и плановый период 2017 и 2018 года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ать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2 части 1 цифры «5761900» заменить цифрам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6146243,19</w:t>
      </w:r>
      <w:r>
        <w:rPr>
          <w:sz w:val="22"/>
        </w:rPr>
        <w:t>»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2.1.утвердить таблицу 1 приложения №3 «Распределение бюджетных ассигнований на 2016 год по разделам, подразделам, целевым статьям и видам расходов бюджета Березовского сельсовета Ордынского района Новосибирской области» (приложение №1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2.2 утвердить таблицу 2 приложения №3 «Распределение бюджетных ассигнований на 2017 и 2018 годы по разделам, подразделам, целевым статьям и видам расходов бюджета Березовского сельсовета Ордынского района Новосибирской области» (приложение 1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3.1. утвердить таблицу 1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3.2. утвердить таблицу 2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14 п. 1.1. утвердить таблицу 1 приложения №7 «Источники финансирования дефицита бюджета Березовского сельсовета Ордынского района Новосибирской области» (приложение №3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14 п. 1.2. утвердить таблицу 2 приложения №7 «Источники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финансирования дефицита бюджета Березовского сельсовета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Ордынского района Новосибирской области» (приложение №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настоящее решение Главе  Березов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а С.В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>_____________________________</w:t>
      </w:r>
      <w:r>
        <w:rPr/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.М.Стрещенко</w:t>
        <w:tab/>
        <w:t xml:space="preserve">            А.М.Стр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0:00Z</dcterms:created>
  <dc:creator>Специалист</dc:creator>
  <dc:description/>
  <cp:keywords/>
  <dc:language>en-US</dc:language>
  <cp:lastModifiedBy>Специалист</cp:lastModifiedBy>
  <dcterms:modified xsi:type="dcterms:W3CDTF">2016-06-15T05:55:00Z</dcterms:modified>
  <cp:revision>3</cp:revision>
  <dc:subject/>
  <dc:title/>
</cp:coreProperties>
</file>