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К решению 6 сессии  Совета депутатов Березов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ельсовета Ордынского района Новосибирской област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"О бюджете Березовского сельсовета Ордынского района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6 год и плановы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период 2017 и 2018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</w:rPr>
        <w:t>6/29        от 17.03.2016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группам (группам и подгруппам) видов  расходов бюджета Администрации Березовского сельсовета Ордынского района Новосибирской  области на плановый период 2017 и 2018 годо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84"/>
        <w:gridCol w:w="674"/>
        <w:gridCol w:w="1416"/>
        <w:gridCol w:w="684"/>
        <w:gridCol w:w="1566"/>
        <w:gridCol w:w="1410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од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1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>
          <w:trHeight w:val="111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111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240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«дорожные фонд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втомобильных </w:t>
            </w:r>
          </w:p>
          <w:p>
            <w:pPr>
              <w:pStyle w:val="Normal"/>
              <w:rPr/>
            </w:pPr>
            <w:r>
              <w:rPr/>
              <w:t>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автомобильных дорог и инженерных сооружений на них  в границах поселений в рамках благоустройства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>
                <w:b/>
              </w:rPr>
              <w:tab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еж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87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65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87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000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8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Глава Березовского сельсовета:                                               Стрещенко А.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1:00Z</dcterms:created>
  <dc:creator>Журавлёва Наталья Владимировна</dc:creator>
  <dc:description/>
  <cp:keywords/>
  <dc:language>en-US</dc:language>
  <cp:lastModifiedBy>Специалист</cp:lastModifiedBy>
  <cp:lastPrinted>2015-12-26T11:56:00Z</cp:lastPrinted>
  <dcterms:modified xsi:type="dcterms:W3CDTF">2016-04-21T08:13:00Z</dcterms:modified>
  <cp:revision>80</cp:revision>
  <dc:subject/>
  <dc:title>Проект</dc:title>
</cp:coreProperties>
</file>