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риложение №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</w:rPr>
        <w:t xml:space="preserve">Решением 6 сессии Совета депутатов Березовского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сельсовета Ордынского района Новосибирской област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"О бюджете Березовского сельсовета Ордынского района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bCs w:val="false"/>
        </w:rPr>
        <w:t xml:space="preserve">Новосибирской области на 2016 год и плановый период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</w:rPr>
        <w:t>2017 и 2018 годов"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</w:rPr>
        <w:t xml:space="preserve">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 w:val="false"/>
          <w:bCs w:val="false"/>
        </w:rPr>
        <w:t>6/29        от  17.03.2016 год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sz w:val="20"/>
          <w:szCs w:val="20"/>
        </w:rPr>
        <w:t>Таблица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Распределение бюджетных ассигнований по разделам, подразделам, целевым статьям, группам (группам и подгруппам) видов расходов бюджета Администрации Березовского сельсовета Ордынского района Новосибирской  области на 2016 год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14"/>
        <w:gridCol w:w="569"/>
        <w:gridCol w:w="782"/>
        <w:gridCol w:w="1416"/>
        <w:gridCol w:w="788"/>
        <w:gridCol w:w="2082"/>
      </w:tblGrid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860" w:hRule="atLeas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ерезовского сельсовета Ордынского района Новосибирской области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54,6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,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6,6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71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3,6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7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, за исключением фонда оплаты труд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1,8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7,6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7,6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7,6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007019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7019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7019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ая закупка товаров, работ и услуг для обеспечения государственных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0007019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 (финансово-бюджетного) надзор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2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690" w:leader="none"/>
              </w:tabs>
              <w:jc w:val="center"/>
              <w:rPr/>
            </w:pPr>
            <w:r>
              <w:rPr/>
              <w:t>9,2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зервные средств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00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00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3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00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,4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9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9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9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9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92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92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92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92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0795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4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0795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,4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0795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,4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0795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,4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82,9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осуществление расходов по первичному воинскому  учету на территориях, где отсутствуют военные комиссариаты в рамках не программных расходов федеральных органов исполнительной власти за счет средств федерального бюджет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7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218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218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218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218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2,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2,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93,4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93,4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93,4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93,4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НСО " Развитие автомобильных дорог регионального, межмуниципального и местного значения в Новосибирской области в 2015-2022 годах» за счет средств местного бюджет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707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707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707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707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роприятия по осуществлению расходов в рамках государственной программы Новосибирской области « Развитие автомобильных дорог регионального, межмуниципального и местного значения в Новосибирской области в 2015-2022 годах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00707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8,9</w:t>
            </w:r>
          </w:p>
        </w:tc>
      </w:tr>
      <w:tr>
        <w:trPr/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00707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8,9</w:t>
            </w:r>
          </w:p>
        </w:tc>
      </w:tr>
      <w:tr>
        <w:trPr/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00707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8,9</w:t>
            </w:r>
          </w:p>
        </w:tc>
      </w:tr>
      <w:tr>
        <w:trPr/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00707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8,9</w:t>
            </w:r>
          </w:p>
        </w:tc>
      </w:tr>
      <w:tr>
        <w:trPr/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2,9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,4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64,4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65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1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5,1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4,1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сходных обязательств в части снабжения населения топливом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705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8,8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705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8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705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98,8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4,4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чное освещение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060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9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9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9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автомобильных дорог и инженерных сооружений в городских округах и поселениях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0602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1,4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1,4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1,4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4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1,4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и содержание мест захоронение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4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4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4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4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0605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5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4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5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4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5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4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9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пендии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43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ультура и кинематография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 и мероприятия в сфере культуры, кинематографии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4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4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4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/>
            </w:pPr>
            <w:r>
              <w:rPr/>
              <w:tab/>
              <w:t>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4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,8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8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9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,8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9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,8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9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,8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зическая культура и спорт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порта, физической культуры и туризм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6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6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6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6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6,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</w:t>
      </w:r>
      <w:r>
        <w:rPr>
          <w:b/>
        </w:rPr>
        <w:t>Глава Березовского сельсовета:                                               Стрещенко А. 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0:31:00Z</dcterms:created>
  <dc:creator>Журавлёва Наталья Владимировна</dc:creator>
  <dc:description/>
  <cp:keywords/>
  <dc:language>en-US</dc:language>
  <cp:lastModifiedBy>Специалист</cp:lastModifiedBy>
  <cp:lastPrinted>2016-04-19T12:08:00Z</cp:lastPrinted>
  <dcterms:modified xsi:type="dcterms:W3CDTF">2016-04-21T08:13:00Z</dcterms:modified>
  <cp:revision>94</cp:revision>
  <dc:subject/>
  <dc:title>Проект</dc:title>
</cp:coreProperties>
</file>