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К решению 4 сессии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5 год и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ериод 2016 и 2017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</w:rPr>
        <w:t>4/17    от  24.12.2015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 по разделам, подразделам, целевым статьям и видам расходов бюджета Администрации Березовского сельсовета Ордынского района Новосибирской области на плановый период 2016 и 2017 год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590"/>
        <w:gridCol w:w="690"/>
        <w:gridCol w:w="1226"/>
        <w:gridCol w:w="696"/>
        <w:gridCol w:w="1622"/>
        <w:gridCol w:w="1449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7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483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240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,8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7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7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7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,7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2,7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,7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65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Энергосбережение и повышение энергетической эффективности Новосибирской области на 2015-2020 годы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32070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32070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Жилищно-коммунальное хозяйство Новосибирской области в 2015-2020годах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70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70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,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подпрограммы "Благоустройство территорий населенных пунктов" в рамках государственной программы Новосибирской области "Жилищно-коммунальное хозяйства Новосибирской области в 2015-2020 годах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270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,8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270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13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>
          <w:trHeight w:val="87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>
          <w:trHeight w:val="87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31:00Z</dcterms:created>
  <dc:creator>Журавлёва Наталья Владимировна</dc:creator>
  <dc:description/>
  <cp:keywords/>
  <dc:language>en-US</dc:language>
  <cp:lastModifiedBy>Анна</cp:lastModifiedBy>
  <cp:lastPrinted>2013-12-26T18:59:00Z</cp:lastPrinted>
  <dcterms:modified xsi:type="dcterms:W3CDTF">2016-01-26T13:53:00Z</dcterms:modified>
  <cp:revision>79</cp:revision>
  <dc:subject/>
  <dc:title>Проект</dc:title>
</cp:coreProperties>
</file>