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ЕРЕЗОВСКОГО    СЕЛЬСОВЕТА  </w:t>
      </w:r>
    </w:p>
    <w:p>
      <w:pPr>
        <w:pStyle w:val="Normal"/>
        <w:jc w:val="center"/>
        <w:rPr/>
      </w:pPr>
      <w:r>
        <w:rPr/>
        <w:t>ОРДЫНСКОГО  РАЙОНА  НОВОСИБИРСКОЙ   ОБЛАСТИ</w:t>
      </w:r>
    </w:p>
    <w:p>
      <w:pPr>
        <w:pStyle w:val="Normal"/>
        <w:jc w:val="center"/>
        <w:rPr/>
      </w:pPr>
      <w:r>
        <w:rPr/>
        <w:t>ПЯТОГО   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очередная)</w:t>
      </w:r>
    </w:p>
    <w:p>
      <w:pPr>
        <w:pStyle w:val="Normal"/>
        <w:jc w:val="center"/>
        <w:rPr/>
      </w:pPr>
      <w:r>
        <w:rPr/>
        <w:t>4- сесс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12.2015                                                                                        №4/1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внесении изменений в решение 43-й сессии Совета депутатов Березовского сельсовета от 24.12.2014г. №146 «О бюджете Березовского сельсовета Ордынского района Новосибирской области на 2015 год и плановый период 2016 и 2017 годы» с изменениями внесенными решением 45-ой сессии  Совета депутатов №158  от 19.02.2015г., с изменениями внесенными решением 47 сессии Совета депутатов №164 от 09.04.2015, с изменениями внесенными решением 50 сессии Совета депутатов №185  от 19.06.2015, с изменениями внесенными решением 53 сессии Совета депутатов №196  от  10.09.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Уставом Березовского сельсовета Ордынского района Новосибирской области и Положением о бюджетном устройстве и бюджетном процессе в Березовском сельсовете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в решение 43-ой сессии Совета депутатов Березовского сельсовета от 24.12.2014г. №146 «о бюджете Березовского сельсовета Ордынского района Новосибирской области на 2015 год и плановый период 2016 и 2017 года»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атье 1: а) в пункте 1 части 1 цифры «</w:t>
      </w:r>
      <w:r>
        <w:rPr>
          <w:sz w:val="22"/>
        </w:rPr>
        <w:t>8695787,83</w:t>
      </w:r>
      <w:r>
        <w:rPr/>
        <w:t>» заменить цифрами «</w:t>
      </w:r>
      <w:r>
        <w:rPr>
          <w:sz w:val="22"/>
        </w:rPr>
        <w:t>8922091,14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в пункте 2 части 1 цифры «</w:t>
      </w:r>
      <w:r>
        <w:rPr>
          <w:sz w:val="22"/>
        </w:rPr>
        <w:t>9309558,01»</w:t>
      </w:r>
      <w:r>
        <w:rPr/>
        <w:t xml:space="preserve"> заменить цифрам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</w:t>
      </w:r>
      <w:r>
        <w:rPr>
          <w:sz w:val="22"/>
        </w:rPr>
        <w:t>9535861,32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7 п. 2.1. утвердить таблицу 1 приложения №3 «Распределение бюджетных ассигнований на 2015 год по разделам, подразделам, целевым статьям и видам расходов бюджета Березовского сельсовета Ордынского района Новосибирской области» (приложение №1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7 п. 2.2 утвердить таблицу 2 приложения №3 «Распределение бюджетных ассигнований на 2015 и 2016 годы по разделам, подразделам, целевым статьям и видам расходов бюджета Березовского сельсовета Ордынского района Новосибирской области» (приложение 1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7 п. 3.1. утвердить таблицу 1 приложения №4 «Ведомственная и функциональная структура расходов бюджета Березовского сельсовета Ордынского района Новосибирской области» (приложение №2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7 п. 3.2. утвердить таблицу 2 приложения №4 «Ведомственная и функциональная структура расходов бюджета Березовского сельсовета Ордынского района Новосибирской области» (приложение №2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14 п. 1.1. утвердить таблицу 1 приложения №7 «Источники финансирования дефицита бюджета Березовского сельсовета Ордынского района Новосибирской области» (приложение №3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т. 14 п. 1.2. утвердить таблицу 2 приложения №7 «Источники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финансирования дефицита бюджета Березовского сельсовета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Ордынского района Новосибирской области» (приложение №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настоящее решение Главе  Березовского сельсовета Ордынского района Новосибирской области для подписания и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опубликования в периодическом печатном издании администрации Березовского сельсовета «Вестн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планово-бюджетную комиссию Совета депутатов Березовского сельсовета Ордынского района Новосибирской области (председатель Тепляничев С.В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4"/>
          <w:szCs w:val="24"/>
        </w:rPr>
        <w:t>Глава Березовского сельсовета</w:t>
        <w:tab/>
        <w:t xml:space="preserve">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рдынского района                                      Березовского сельсовета Орды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                              Новосибирской области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sz w:val="24"/>
          <w:szCs w:val="24"/>
        </w:rPr>
        <w:t>_____________________________</w:t>
      </w:r>
      <w:r>
        <w:rPr/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.М.Стрещенко</w:t>
        <w:tab/>
        <w:t xml:space="preserve">                  А.М.Стре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24:00Z</dcterms:created>
  <dc:creator>Специалист</dc:creator>
  <dc:description/>
  <cp:keywords/>
  <dc:language>en-US</dc:language>
  <cp:lastModifiedBy>Специалист</cp:lastModifiedBy>
  <cp:lastPrinted>2016-03-01T09:36:00Z</cp:lastPrinted>
  <dcterms:modified xsi:type="dcterms:W3CDTF">2016-03-01T03:40:00Z</dcterms:modified>
  <cp:revision>2</cp:revision>
  <dc:subject/>
  <dc:title/>
</cp:coreProperties>
</file>