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К решению 4 сессии Совета депутатов Березовского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сельсовета Ордынского района Новосибирской области       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«О бюджете Березовского сельсовета Ордынского района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Новосибирской области на 2015 год и плановый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период 2016 и 2017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№</w:t>
      </w:r>
      <w:r>
        <w:rPr/>
        <w:t xml:space="preserve">4/17   от 24.12.2015г.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 бюджета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ерезовского сельсовета Ордынского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6 и 2017 годы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тыс. рублей                                                                                                                                               </w:t>
      </w:r>
    </w:p>
    <w:tbl>
      <w:tblPr>
        <w:tblW w:w="9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576"/>
        <w:gridCol w:w="628"/>
        <w:gridCol w:w="608"/>
        <w:gridCol w:w="1117"/>
        <w:gridCol w:w="664"/>
        <w:gridCol w:w="1129"/>
        <w:gridCol w:w="930"/>
      </w:tblGrid>
      <w:tr>
        <w:trPr>
          <w:trHeight w:val="312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</w:t>
            </w:r>
          </w:p>
          <w:p>
            <w:pPr>
              <w:pStyle w:val="Normal"/>
              <w:jc w:val="center"/>
              <w:rPr/>
            </w:pPr>
            <w:r>
              <w:rPr/>
              <w:t>БС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240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г.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ерезовского сельсовета Ордынского района Новосибир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3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0,7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2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и взносы по обязательному социальному страхованию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2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8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0,4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2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8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,3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2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28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8,8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2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2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9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1,4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2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2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701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1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701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</w:t>
            </w:r>
            <w:r>
              <w:rPr>
                <w:b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,0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2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2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9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9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оборон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расходов по первичному воинскому учету на территориях, где отсутствуют военные комиссариаты в рамках не программных расходов федеральных органов исполнительной власти за счет средств федерального бюдже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51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51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51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щита населения и территории от  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1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1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6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7,7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1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2,7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Реализация мероприятия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»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707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1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2,7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707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1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2,7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,0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,0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,0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2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80,5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6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6,3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5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357" w:leader="none"/>
              </w:tabs>
              <w:rPr/>
            </w:pPr>
            <w:r>
              <w:rPr/>
              <w:t xml:space="preserve"> </w:t>
            </w:r>
            <w:r>
              <w:rPr/>
              <w:tab/>
              <w:t>1,0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5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,0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Новосибирской области "Энергосбережение и повышение энергетической эффективности Новосибирской области на 2015-2020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070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3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070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,6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мероприятий по подготовке объектов жилищно-коммунального хозяйства Новосибирской области к работе в осенне-зимний период подпрограммы "Безопасность жилищно-коммунального хозяйства" в рамках государственной программы Новосибирской области "Жилищно-коммунальное хозяйство Новосибирской области в 2015-2020годах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1703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4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1703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5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9,2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5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лагоустройств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1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6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мероприятий подпрограммы "Благоустройство территорий населенных пунктов" в рамках государственной программы Новосибирской области "Жилищно-коммунальное хозяйства Новосибирской области в 2015-2020 годах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2704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ая закупка товаров, работ и услуг для обеспечения государственных (муниципальных) 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2704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0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7,3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0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,3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держание автомобильных дорог  и инженерных сооружений на них в границах поселений в рамках благоустройств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60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,5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0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,5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605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39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,0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05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,0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3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3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2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4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4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,3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3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9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,3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9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,3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3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3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е утвержденные расх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1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е утвержденные расх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1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е утвержденные расх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0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1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1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1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Березовского сельсовета:                                       Стрещенко А.М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9:56:00Z</dcterms:created>
  <dc:creator>User</dc:creator>
  <dc:description/>
  <cp:keywords/>
  <dc:language>en-US</dc:language>
  <cp:lastModifiedBy>Анна</cp:lastModifiedBy>
  <cp:lastPrinted>2014-12-24T11:12:00Z</cp:lastPrinted>
  <dcterms:modified xsi:type="dcterms:W3CDTF">2016-01-28T08:30:00Z</dcterms:modified>
  <cp:revision>75</cp:revision>
  <dc:subject/>
  <dc:title>Ведомственная структура расходов  бюджета Березовского сельсовета </dc:title>
</cp:coreProperties>
</file>