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ОВЕТА  ОРДЫ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ятого созыв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20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4 сесс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2.2015 года                                                                                    № 4/2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Березов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 отмене решения 47 сессии Совета депутатов Березовского сельсовета Ордынского района Новосибирской области от 09.04.2015г. № 168 «Об утверждении Положения о порядке распоряжения земельными участками, государственная собственность на которые не разграничена,  на территории  Березовского  сельсовета Ордынского района Новосибирской области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На основании экспертного заключения Управления законопроектных работ и ведения регистра Министерства юстиции Новосибирской области от 26.11.2015г. №5738-4-04/9,  Совет депутатов Березовского сельсовета Ордынского района Новосибирской области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Отменить  решение  47 сессии Совета депутатов Березовского сельсовета Ордынского района Новосибирской области от 09.04.2015г. № 168 «Об утверждении Положения о порядке распоряжения земельными участками, государственная собственность на которые не разграничена, на территории Березовского  сельсовета Ордынского района Новосибирской области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 Настоящее решение подлежит опубликованию в периодическом печатном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здании администрации Березовского сельсовета Ордынского района Новосибирской области «Вестник» и вступает в силу с момента опубликования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Березовского сельсовета</w:t>
        <w:tab/>
        <w:t xml:space="preserve">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дынского района                                                               Березовского сельсовета Ордынского райо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овосибирской области                                                        Новосибирской области                       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  <w:tab/>
        <w:t xml:space="preserve">                     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.М.Стрещенко</w:t>
        <w:tab/>
        <w:t xml:space="preserve">                                                  А.М.Стрещ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0"/>
      <w:ind w:left="57" w:right="57" w:hanging="0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right="57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54:00Z</dcterms:created>
  <dc:creator>Андрей</dc:creator>
  <dc:description/>
  <cp:keywords/>
  <dc:language>en-US</dc:language>
  <cp:lastModifiedBy>Специалист</cp:lastModifiedBy>
  <cp:lastPrinted>2016-01-12T10:54:00Z</cp:lastPrinted>
  <dcterms:modified xsi:type="dcterms:W3CDTF">2016-01-12T04:57:00Z</dcterms:modified>
  <cp:revision>9</cp:revision>
  <dc:subject/>
  <dc:title>Отчеты Глав МО Ордынского района перед населением за 2013год</dc:title>
</cp:coreProperties>
</file>