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ОВЕТА  ОРДЫ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ятого созыв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20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4 сесс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2.2015 года                                                                                    № 4/2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Березов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Об отмене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решения </w:t>
      </w:r>
      <w:r>
        <w:rPr>
          <w:rFonts w:cs="Arial" w:ascii="Arial" w:hAnsi="Arial"/>
          <w:sz w:val="24"/>
          <w:szCs w:val="24"/>
        </w:rPr>
        <w:t xml:space="preserve"> 44 сессии Совета депутатов Березовского сельсовета Ордынского района Новосибирской области от 20.01.2015г. №152 «Об утверждении Положения о  специализированном жилищном фонде Березовского сельсовета Ордынского  района Новосибирской области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На основании экспертного заключения Управления законопроектных работ и ведения регистра Министерства юстиции Новосибирской области от 26.10.2015г. №5138-4-04/9,  Совет депутатов Березовского сельсовета Ордынского района Новосибирской области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Отменить  решение  44 сессии Совета депутатов Березовского сельсовета Ордынского района Новосибирской области от 20.01.2015г. № 152 «Об утверждении Положения о  специализированном жилищном фонде Березовского сельсовета Ордынского  района Новосибирской области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 Настоящее решение подлежит опубликованию в периодическом печатном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дании администрации Березовского сельсовета Ордынского района Новосибирской области «Вестник» и вступает в силу с момента опубликования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Березовского сельсовета</w:t>
        <w:tab/>
        <w:t xml:space="preserve">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дынского района                                                               Березовского сельсовета Ордынского райо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овосибирской области                                                        Новосибирской области                         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  <w:tab/>
        <w:t xml:space="preserve">                     ________________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.М.Стрещенко</w:t>
        <w:tab/>
        <w:t xml:space="preserve">                                                  А.М.Стрещ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27:00Z</dcterms:created>
  <dc:creator>Специалист</dc:creator>
  <dc:description/>
  <cp:keywords/>
  <dc:language>en-US</dc:language>
  <cp:lastModifiedBy>SamLab.ws</cp:lastModifiedBy>
  <cp:lastPrinted>2016-02-02T14:32:00Z</cp:lastPrinted>
  <dcterms:modified xsi:type="dcterms:W3CDTF">2016-02-02T08:32:00Z</dcterms:modified>
  <cp:revision>3</cp:revision>
  <dc:subject/>
  <dc:title/>
</cp:coreProperties>
</file>