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Решением 4 сессии 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5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6 и 2017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4/17  от 24.12.2015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 по разделам, подразделам, целевым статьям и видам расходов бюджета Администрации Березовского сельсовета Ордынского района Новосибирской области на 2015 год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4"/>
        <w:gridCol w:w="576"/>
        <w:gridCol w:w="816"/>
        <w:gridCol w:w="1176"/>
        <w:gridCol w:w="816"/>
        <w:gridCol w:w="2236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5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,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,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,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иных платежей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7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7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е выборов и референдумов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9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9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5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7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6</w:t>
            </w:r>
          </w:p>
        </w:tc>
      </w:tr>
      <w:tr>
        <w:trPr/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 государственной программы Новосибирской области « 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70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6</w:t>
            </w:r>
          </w:p>
        </w:tc>
      </w:tr>
      <w:tr>
        <w:trPr/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,1</w:t>
            </w:r>
          </w:p>
        </w:tc>
      </w:tr>
      <w:tr>
        <w:trPr/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,1</w:t>
            </w:r>
          </w:p>
        </w:tc>
      </w:tr>
      <w:tr>
        <w:trPr/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,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5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5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правительства Новосибирской област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2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4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/кроме некоммерческих организаций/, индивидуальным предпринимателям, физическим лиц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20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4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Жилищно-коммунальное хозяйство Новосибирской области в 2015-2020годах"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70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8,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70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8,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реализацию мероприятий подпрограммы «Газификация» государственной программы Новосибирской области «Жилищно-коммунальное хозяйство Новосибирской области в 2015-2020 годах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7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7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1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5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5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2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подготовке объектов ЖКХ НСО к работе в осеннее-зимний период подпрограммы “Безопасность жилищного- коммунального хозяйства”в рамках гос. программы НСО “Жилищно-коммунальное хозяйство НСО в 2015-2020гг” за счет средств местного бюджет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0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й юридических лицам (кроме некоммерческих организаций), индивидуальным предпринимателям физическим лиц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0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Газификация» в рамках государственной программы НСО «Жилищно-коммунальное хозяйство Новосибирской области в 2015-2020 годах за счет местного бюджет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е топливо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7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01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7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 физическим лиц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7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ероприятия по обеспечению сбалансированности местных бюджетов в рамках государственной программы НСО “Управление государственными финансами в Новосибирской области на 2014-2019годы”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31:00Z</dcterms:created>
  <dc:creator>Журавлёва Наталья Владимировна</dc:creator>
  <dc:description/>
  <cp:keywords/>
  <dc:language>en-US</dc:language>
  <cp:lastModifiedBy>Анна</cp:lastModifiedBy>
  <cp:lastPrinted>2013-12-26T18:46:00Z</cp:lastPrinted>
  <dcterms:modified xsi:type="dcterms:W3CDTF">2016-01-28T09:25:00Z</dcterms:modified>
  <cp:revision>92</cp:revision>
  <dc:subject/>
  <dc:title>Проект</dc:title>
</cp:coreProperties>
</file>