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3026"/>
        <w:gridCol w:w="5220"/>
        <w:gridCol w:w="3701"/>
        <w:gridCol w:w="239"/>
        <w:gridCol w:w="239"/>
        <w:gridCol w:w="239"/>
      </w:tblGrid>
      <w:tr>
        <w:trPr>
          <w:trHeight w:val="1258" w:hRule="atLeast"/>
        </w:trPr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к решению  4 сессии Совета депутатов Березовского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сельсовета Ордынского района Новосибирской области      «О бюджете Березовского сельсовета Ордынского 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Новосибирской области на 2016 год и        плановый    период  2017 и  2018 годо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 xml:space="preserve">От 24.12.2015 года     № 4/16  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6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>Источники финансирования дефицита бюджета администраци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Березовского сельсовета Ордынского района Новосибирской област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</w:t>
            </w:r>
            <w:r>
              <w:rPr>
                <w:b/>
                <w:bCs/>
                <w:sz w:val="20"/>
                <w:szCs w:val="20"/>
              </w:rPr>
              <w:t xml:space="preserve">на 2016 год и на плановый период  2017 и 2018 годов. 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4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5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а финансирования дефицита бюджета по бюджетной классификации Российской Федерации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45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45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5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5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45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5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2" w:hRule="atLeast"/>
        </w:trPr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 администратора источников финансирования дефицита бюджета</w:t>
            </w:r>
          </w:p>
        </w:tc>
        <w:tc>
          <w:tcPr>
            <w:tcW w:w="3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в финансирования дефицита бюджета</w:t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RANGE!C12"/>
            <w:r>
              <w:rPr>
                <w:sz w:val="20"/>
                <w:szCs w:val="20"/>
              </w:rPr>
              <w:t>Администрация Березовского сельсовета Ордынского района</w:t>
            </w:r>
            <w:bookmarkEnd w:id="0"/>
            <w:r>
              <w:rPr>
                <w:sz w:val="20"/>
                <w:szCs w:val="20"/>
              </w:rPr>
              <w:t xml:space="preserve"> Новосибирской области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0 00 10 0000 7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лучение кредитов от других бюджетов бюджетной системы Российской Федерации бюджетами поселения в валюте Российской Федерации                                                     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0 00 10 0000 8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гашение бюджетами поселения кредитов от других бюджетов бюджетной системы Российской Федерации в валюте Российской Федерации                                                                                                              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поселений         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поселений                                                        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1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Глава Березовского сельсовета:                                          Стрещенко А.М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6:55:00Z</dcterms:created>
  <dc:creator>Папко Маргарита Александровна</dc:creator>
  <dc:description/>
  <cp:keywords/>
  <dc:language>en-US</dc:language>
  <cp:lastModifiedBy>Татьяна</cp:lastModifiedBy>
  <cp:lastPrinted>2015-12-26T11:46:00Z</cp:lastPrinted>
  <dcterms:modified xsi:type="dcterms:W3CDTF">2015-12-26T05:46:00Z</dcterms:modified>
  <cp:revision>39</cp:revision>
  <dc:subject/>
  <dc:title> Проект</dc:title>
</cp:coreProperties>
</file>