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решению 4 сессии Совета депутатов Берез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«О бюджете Березов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6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17 и 2018 годов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4/16       от 24.12.2015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8" w:leader="none"/>
        </w:tabs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                              Нормативы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>распределения доходов между бюджетами бюджетной системы Российской Федерации,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/>
      </w:pPr>
      <w:r>
        <w:rPr>
          <w:sz w:val="24"/>
          <w:szCs w:val="24"/>
        </w:rPr>
        <w:t xml:space="preserve">не установленные бюджетным законодательством Российской Федерации на 2016 год 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>и плановый период 2017 и 2018 годов в части безвозмездных поступлений.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таблица 2</w:t>
        <w:tab/>
        <w:t xml:space="preserve">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Дотации бюджетам поселений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  2 02 01001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2 02 01003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  2 02 03015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выполнение передаваемых полномочий субъектов 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 2 02 0302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077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селениях(за исключением автомобильных дорог федерального значения)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041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216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вен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3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012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01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безвозмездные поступления в бюджет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7 0503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5  2 08 05000 10 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555 2 18 0501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9 0500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Березовского сельсовета:                                   Стрещенко А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19:00Z</dcterms:created>
  <dc:creator>Реснянская</dc:creator>
  <dc:description/>
  <cp:keywords/>
  <dc:language>en-US</dc:language>
  <cp:lastModifiedBy>Татьяна</cp:lastModifiedBy>
  <cp:lastPrinted>2015-12-26T11:50:00Z</cp:lastPrinted>
  <dcterms:modified xsi:type="dcterms:W3CDTF">2015-12-26T05:50:00Z</dcterms:modified>
  <cp:revision>73</cp:revision>
  <dc:subject/>
  <dc:title> </dc:title>
</cp:coreProperties>
</file>