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К решению 4 сессии Совета депутатов Березовского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ельсовета Ордынского района Новосибирской области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«О бюджете Березовского сельсовета Ордынского района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Новосибирской области на 2015 год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№</w:t>
      </w:r>
      <w:r>
        <w:rPr/>
        <w:t xml:space="preserve">4/17         от 24.12.2015г.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резо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576"/>
        <w:gridCol w:w="717"/>
        <w:gridCol w:w="655"/>
        <w:gridCol w:w="1150"/>
        <w:gridCol w:w="713"/>
        <w:gridCol w:w="1256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резовского сельсовета Ордынского района Новосиби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5,6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,5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5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 взносы по обязательному социальному страх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2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3,5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/>
            </w:pPr>
            <w:r>
              <w:rPr>
                <w:b/>
              </w:rPr>
              <w:tab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4,6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,5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8,8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,4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,0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,1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8,1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0,1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7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1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7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2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е выборов и референдум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,0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2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9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9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77,3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7,3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51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 и взносы по обязательному социальному страх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51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7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,6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мероприятия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70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70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,6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5,6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,6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5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1,6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5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1,6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5,6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Новосиби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302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44,3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/кроме некоммерческих организаций/, индивидуальным предпринимателям, физическим лиц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02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44,3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в рамках государственной программы Новосибирской области "Жилищно-коммунальное хозяйство Новосибирской области в 2015-2020годах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170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8,8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170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8,8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реализацию мероприятий подпрограммы «Газификация» государственной программы Новосибирской области «Жилищно-коммунальное хозяйство Новосибирской области в 2015-2020 года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3705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,6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3705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1,6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,6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5,4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5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,2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подготовке объектов ЖКХ НСО к работе в осеннее -зимний период подпрограммы “Безопасность жилищного- коммунального хозяйства”в рамках гос. программы НСО “Жилищно-коммунальное хозяйство НСО в 2015-2020гг” за счет средств ме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0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й юридических лицам (кроме некоммерческих организаций), индивидуальным предпринимателям физическим лиц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0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«Газификация» в рамках государственной программы НСО «Жилищно-коммунальное хозяйство Новосибирской области в 2015-2020 годах за счет ме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05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3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05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е топли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70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,4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70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,8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 физическим лиц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70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,6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8,4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6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,6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 и инженерных сооружений на них в границах поселений в рамках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4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,4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,0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0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,0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,4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мероприятия по обеспечению сбалансированности местных бюджетов в рамках государственной программы НСО “Управление государственными финансами в Новосибирской области на 2014-2019годы”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0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0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4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4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3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,5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,5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3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,5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3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9,5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35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Березовского сельсовета:                                                            Стрещенко А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9:56:00Z</dcterms:created>
  <dc:creator>User</dc:creator>
  <dc:description/>
  <cp:keywords/>
  <dc:language>en-US</dc:language>
  <cp:lastModifiedBy>Анна</cp:lastModifiedBy>
  <cp:lastPrinted>2013-12-26T19:14:00Z</cp:lastPrinted>
  <dcterms:modified xsi:type="dcterms:W3CDTF">2016-01-28T09:25:00Z</dcterms:modified>
  <cp:revision>76</cp:revision>
  <dc:subject/>
  <dc:title>Ведомственная структура расходов  бюджета Березовского сельсовета </dc:title>
</cp:coreProperties>
</file>