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4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6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/16             от 24.12.2015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5761,9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Глава Березовского сельсовета:                                                        Стрещенко А.М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4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16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/16           от 24.12.2015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2"/>
        <w:rPr/>
      </w:pPr>
      <w:r>
        <w:rPr>
          <w:b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7 и 2018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8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а Березовского сельсовета:                                      Стрещенко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Татьяна</cp:lastModifiedBy>
  <cp:lastPrinted>2015-12-26T12:15:00Z</cp:lastPrinted>
  <dcterms:modified xsi:type="dcterms:W3CDTF">2015-12-26T06:16:00Z</dcterms:modified>
  <cp:revision>51</cp:revision>
  <dc:subject/>
  <dc:title>Источники финансирования дефицита бюджета района на 2009 год</dc:title>
</cp:coreProperties>
</file>