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риложение №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</w:rPr>
        <w:t xml:space="preserve">Решением 4 сессии Совета депутатов Березовского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сельсовета Ордынского района Новосибирской област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"О бюджете Березовского сельсовета Ордынского района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</w:rPr>
        <w:t xml:space="preserve">Новосибирской области на 2016 год и плановый пери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</w:rPr>
        <w:t>2017 и 2018 годов"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 w:val="false"/>
          <w:bCs w:val="false"/>
        </w:rPr>
        <w:t>4/16        от  24.12.2015 год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пределение бюджетных ассигнований по разделам, подразделам, целевым статьям, группам (группам и подгруппам) видов расходов бюджета Администрации Березовского сельсовета Ордынского района Новосибирской  области на 2016 год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14"/>
        <w:gridCol w:w="569"/>
        <w:gridCol w:w="782"/>
        <w:gridCol w:w="1416"/>
        <w:gridCol w:w="788"/>
        <w:gridCol w:w="2082"/>
      </w:tblGrid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60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ерезовского сельсовета Ордынского района Новосибирской области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3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57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7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,8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, за исключением фонда оплаты труд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5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5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5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0701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701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701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00701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690" w:leader="none"/>
              </w:tabs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зервные средств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3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079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079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079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079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2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расходов по первичному воинскому  учету на территориях, где отсутствуют военные комиссариаты в рамках не программных расходов федеральных органов исполнительной власти за счет средств федерального бюджет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218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218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218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218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2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2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3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3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3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3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НСО " Развитие автомобильных дорог регионального, межмуниципального и местного значения в Новосибирской области в 2015-2022 годах» за счет средств местного бюджет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707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707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707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707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роприятия по осуществлению расходов в рамках государственной программы Новосибирской области « Развитие автомобильных дорог регионального, межмуниципального и местного значения в Новосибирской области в 2015-2022 годах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00707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8,9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00707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8,9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00707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8,9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00707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8,9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3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5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сходных обязательств в части снабжения населения топливом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705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,8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705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705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5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чное освещение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060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автомобильных дорог и инженерных сооружений в городских округах и поселениях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060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4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и содержание мест захоронение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4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4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4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4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060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пенди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ультура и кинематография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, кинематографи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  <w:tab/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,8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9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9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9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зическая культура и спорт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, физической культуры и туризм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61,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>Глава Березовского сельсовета:                                               Стрещенко А. 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0:31:00Z</dcterms:created>
  <dc:creator>Журавлёва Наталья Владимировна</dc:creator>
  <dc:description/>
  <cp:keywords/>
  <dc:language>en-US</dc:language>
  <cp:lastModifiedBy>Татьяна</cp:lastModifiedBy>
  <cp:lastPrinted>2015-12-26T11:53:00Z</cp:lastPrinted>
  <dcterms:modified xsi:type="dcterms:W3CDTF">2015-12-26T05:54:00Z</dcterms:modified>
  <cp:revision>86</cp:revision>
  <dc:subject/>
  <dc:title>Проект</dc:title>
</cp:coreProperties>
</file>