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публиковано в периодическом печатном издании</w:t>
      </w:r>
    </w:p>
    <w:p>
      <w:pPr>
        <w:pStyle w:val="Normal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«Вестник» от 28.12.2015г. №37(224)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сесс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5 года                                                                                    № 4/2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ерез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 отмене решения 48-ой сессии Совета депутатов Березовского сельсовета Ордынского района Новосибирской области от 12.05.2015г. № 177 «О бюджетном процессе в Березовском сельсовете Орды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Отменить  решение  48 сессии Совета депутатов Березовского сельсовета Ордынского района Новосибирской области от 12.05.2015г. № 177 «О бюджетном процессе в Березовском сельсовете Ордынского района Новосиби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Настоящее решение подлежит опубликованию в периодическом печатно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дании администрации Березовского сельсовета Ордынского района Новосибирской области «Вестник» и вступает в силу с момента опубликования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Березовского сельсовета</w:t>
        <w:tab/>
        <w:t xml:space="preserve">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дынского района                              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восибирской области                                                        Новосибирской области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  <w:tab/>
        <w:t xml:space="preserve">                     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49:00Z</dcterms:created>
  <dc:creator>Специалист</dc:creator>
  <dc:description/>
  <cp:keywords/>
  <dc:language>en-US</dc:language>
  <cp:lastModifiedBy>Специалист</cp:lastModifiedBy>
  <dcterms:modified xsi:type="dcterms:W3CDTF">2016-06-30T10:00:00Z</dcterms:modified>
  <cp:revision>3</cp:revision>
  <dc:subject/>
  <dc:title/>
</cp:coreProperties>
</file>