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К решению 4 сессии 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ериод 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4/16        от 24.12.2015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 расходов бюджета Администрации Березовского сельсовета Ордынского района Новосибирской  области на плановый период 2017 и 2018 год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84"/>
        <w:gridCol w:w="674"/>
        <w:gridCol w:w="1416"/>
        <w:gridCol w:w="684"/>
        <w:gridCol w:w="1566"/>
        <w:gridCol w:w="141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111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4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«дорожные фонд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</w:t>
            </w:r>
          </w:p>
          <w:p>
            <w:pPr>
              <w:pStyle w:val="Normal"/>
              <w:rPr/>
            </w:pPr>
            <w:r>
              <w:rPr/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,7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rPr/>
            </w:pPr>
            <w:r>
              <w:rPr/>
              <w:t>20100650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b/>
              </w:rPr>
              <w:tab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65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8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8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5-12-26T11:56:00Z</cp:lastPrinted>
  <dcterms:modified xsi:type="dcterms:W3CDTF">2015-12-26T05:57:00Z</dcterms:modified>
  <cp:revision>73</cp:revision>
  <dc:subject/>
  <dc:title>Проект</dc:title>
</cp:coreProperties>
</file>