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Приложение №4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К решению 4 сессии Совета депутатов Березовского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сельсовета Ордынского района Новосибирской области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«О бюджете Березовского сельсовета Ордынского района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Новосибирской области на 2016 год и плановый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период 2017 и 2018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№ </w:t>
      </w:r>
      <w:r>
        <w:rPr/>
        <w:t xml:space="preserve">4/16    от 24.12.2015г.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 бюджета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ерезовского сельсовета Ордын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тыс. рублей                                                                                                                                     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576"/>
        <w:gridCol w:w="691"/>
        <w:gridCol w:w="645"/>
        <w:gridCol w:w="1416"/>
        <w:gridCol w:w="699"/>
        <w:gridCol w:w="1219"/>
      </w:tblGrid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  <w:p>
            <w:pPr>
              <w:pStyle w:val="Normal"/>
              <w:jc w:val="center"/>
              <w:rPr/>
            </w:pPr>
            <w:r>
              <w:rPr/>
              <w:t>БС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ерезовского сельсовета Ордынского района Новосибир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3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1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1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1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1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19" w:leader="none"/>
              </w:tabs>
              <w:rPr/>
            </w:pPr>
            <w:r>
              <w:rPr>
                <w:b/>
              </w:rPr>
              <w:tab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2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7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,8</w:t>
            </w:r>
          </w:p>
        </w:tc>
      </w:tr>
      <w:tr>
        <w:trPr>
          <w:trHeight w:val="637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,2</w:t>
            </w:r>
          </w:p>
        </w:tc>
      </w:tr>
      <w:tr>
        <w:trPr>
          <w:trHeight w:val="637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5,7</w:t>
            </w:r>
          </w:p>
        </w:tc>
      </w:tr>
      <w:tr>
        <w:trPr>
          <w:trHeight w:val="637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5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5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23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на 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00701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расходов по первичному воинскому  учету на территориях, где отсутствуют военные комиссариаты в рамках не программных расходов федеральных органов исполнительной власти за счет средств федераль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2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2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3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3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3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3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НСО " Развитие автомобильных дорог регионального, межмуниципального и местного значения в Новосибирской области в 2015-2022 годах» за счет средств ме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707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707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707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707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Мероприятия по осуществлению расходов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 в 2015-2022 годах»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8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8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8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3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5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сходных обязательств в части снабжения населения топливо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705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705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705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лагоустройств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5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личное освещение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06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автомобильных дорог  и инженерных сооружений на них в границах поселений в рамках благоустро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06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и содержание мест захорон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, кинематограф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2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физической культуры и спор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2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2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52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1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Березовского сельсовета:                                       Стрещенко А.М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6:56:00Z</dcterms:created>
  <dc:creator>User</dc:creator>
  <dc:description/>
  <cp:keywords/>
  <dc:language>en-US</dc:language>
  <cp:lastModifiedBy>Татьяна</cp:lastModifiedBy>
  <cp:lastPrinted>2015-12-26T12:05:00Z</cp:lastPrinted>
  <dcterms:modified xsi:type="dcterms:W3CDTF">2015-12-26T06:06:00Z</dcterms:modified>
  <cp:revision>71</cp:revision>
  <dc:subject/>
  <dc:title>Ведомственная структура расходов  бюджета Березовского сельсовета </dc:title>
</cp:coreProperties>
</file>