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ы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2 (очередная)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0.2015                                                                                                         2/14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      д. Березовк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 отмене  в решения 35-ой сессии Совета депутатов Березовского сельсовета  Ордынского района Новосибирской области  от 13.02.2014г. №111 «Об утверждении Положения о муниципальной службе в Березовском сельсовете Ордынского района Новосибирской области (с изменениями внесенными решением Совета депутатов Березовского сельсовета Ордынского района Новосибирской области от 09.04.2015г №16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экспертного заключения Министерства юстиции Новосибирской области  Управление законопроектных работ и ведения регистра от 20.10.2015г. №4989-4-04-/9 Совет депутатов Березовского сельсовета Ордынского района Новосибирской области решил: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Отменить решение</w:t>
      </w:r>
      <w:r>
        <w:rPr>
          <w:sz w:val="28"/>
          <w:szCs w:val="28"/>
        </w:rPr>
        <w:t xml:space="preserve">     35-ой сессии Совета депутатов Березовского сельсовета  Ордынского района Новосибирской области  от 13.02.2014г. №111 «Об утверждении Положения о муниципальной службе в Березовском сельсовете Ордынского района Новосибирской области (с изменениями внесенными решением Совета депутатов Березовского сельсовета Ордынского района Новосибирской области от 09.04.2015г №162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администрации Березовского сельсовета Ордынского района Новосибирской области «Вестник» и на официальном сайте администрации Берез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</w:rPr>
        <w:t>Глава Березовского сельсовета</w:t>
        <w:tab/>
        <w:t xml:space="preserve">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                                                Березовского сельсовета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</w:rPr>
        <w:t xml:space="preserve">Новосибирской области                                          Ордынского района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     </w:t>
      </w:r>
      <w:r>
        <w:rPr>
          <w:rFonts w:cs="Arial" w:ascii="Arial" w:hAnsi="Arial"/>
        </w:rPr>
        <w:t>Новосибирской области</w:t>
        <w:tab/>
        <w:t xml:space="preserve">                     _________________________</w:t>
        <w:tab/>
        <w:t xml:space="preserve">     __________________________</w:t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.М.Стрещенко</w:t>
        <w:tab/>
        <w:t xml:space="preserve">                                                  А.М.Стрещ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0:00Z</dcterms:created>
  <dc:creator>Специалист</dc:creator>
  <dc:description/>
  <cp:keywords/>
  <dc:language>en-US</dc:language>
  <cp:lastModifiedBy>Специалист</cp:lastModifiedBy>
  <cp:lastPrinted>2015-11-11T15:22:00Z</cp:lastPrinted>
  <dcterms:modified xsi:type="dcterms:W3CDTF">2015-11-11T09:24:00Z</dcterms:modified>
  <cp:revision>23</cp:revision>
  <dc:subject/>
  <dc:title/>
</cp:coreProperties>
</file>