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СОВЕТ ДЕПУТАТОВ</w:t>
      </w:r>
    </w:p>
    <w:p>
      <w:pPr>
        <w:pStyle w:val="TextBody"/>
        <w:jc w:val="center"/>
        <w:rPr/>
      </w:pPr>
      <w:r>
        <w:rPr/>
        <w:t xml:space="preserve">  </w:t>
      </w:r>
      <w:r>
        <w:rPr/>
        <w:t>БЕРЕЗОВСКОГО СЕЛЬСОВЕТА</w:t>
      </w:r>
    </w:p>
    <w:p>
      <w:pPr>
        <w:pStyle w:val="Heading1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</w:rPr>
      </w:pPr>
      <w:r>
        <w:rPr>
          <w:sz w:val="28"/>
        </w:rPr>
        <w:t>Пятого  созыва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620" w:leader="none"/>
          <w:tab w:val="center" w:pos="49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  <w:tab w:val="center" w:pos="4955" w:leader="none"/>
        </w:tabs>
        <w:jc w:val="center"/>
        <w:rPr>
          <w:sz w:val="28"/>
        </w:rPr>
      </w:pPr>
      <w:r>
        <w:rPr>
          <w:sz w:val="28"/>
        </w:rPr>
        <w:t>(двадцать восьмая сесс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10.2018г.                                                                       №28/1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заключении соглашения о передаче части полномочий по вопросам газификации Березовского сельсовета Ордынского района Новосибирской области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пунктом 4 статьи 15 Федерального закона от 06 октября 2003  года № 131-ФЗ «Об общих принципах организации местного самоуправления в Российской Федерации», руководствуясь  Уставом  Березовского сельсовета Ордынского района Новосибирской области  Совет депутатов Березовского  сельсовета Ордынского района Новосиби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Администрации Березовского сельсовета Ордынского района Новосибирской области заключить с администрацией Ордынского района Новосибирской области соглашение о передаче части полномочий по вопросам организации газификации  Березовского  сельсовета Ордынского района Новосибирской области за счет межбюджетных трансфертов из бюджета Березовского  сельсовета Ордынского района Новосибирской области в бюджет Ордынского района Новосибирской обла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Опубликовать настоящее решение в периодическом печатном издании органов местного самоуправления Березовского сельсовета Ордынского района Новосибирской области «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Глава Березовского сельсовета</w:t>
        <w:tab/>
        <w:t xml:space="preserve">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Березовского сельсовета Орды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Новосибирской области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</w:t>
        <w:tab/>
        <w:t>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.А.Шушкова</w:t>
        <w:tab/>
        <w:t xml:space="preserve">                                                    О.Ю.Мелентьева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7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3:36:00Z</dcterms:created>
  <dc:creator>r3</dc:creator>
  <dc:description/>
  <cp:keywords/>
  <dc:language>en-US</dc:language>
  <cp:lastModifiedBy>Специалист</cp:lastModifiedBy>
  <cp:lastPrinted>2018-10-25T14:49:00Z</cp:lastPrinted>
  <dcterms:modified xsi:type="dcterms:W3CDTF">2018-10-29T09:03:00Z</dcterms:modified>
  <cp:revision>39</cp:revision>
  <dc:subject/>
  <dc:title>МУНИЦИПАЛЬНОЕ ОБРАЗОВАНИЕ УСТЮЖАНИНСКИЙ СЕЛЬСОВЕТ</dc:title>
</cp:coreProperties>
</file>