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 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8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5 октября  2018 года                                                                                № 28/1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Березовского сельсовета Ордынского района Новосибирской области налога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 г. № 131-ФЗ «Об общих принципах организации местного самоуправления в Российской Федерации», от 04 октября 2014 г. № 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главой 32 части второй Налогового кодекса Российской Федерации , </w:t>
      </w:r>
      <w:r>
        <w:rPr>
          <w:sz w:val="28"/>
          <w:szCs w:val="28"/>
        </w:rPr>
        <w:t>Законом Новосибирской области от 31 октября 2014 г. № 478-ОЗ «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», Федеральным Законом 334-ФЗ от 03.08.218г.</w:t>
      </w:r>
      <w:r>
        <w:rPr>
          <w:rFonts w:cs="Arial" w:ascii="Arial" w:hAnsi="Arial"/>
          <w:b/>
          <w:bCs/>
        </w:rPr>
        <w:t xml:space="preserve"> «</w:t>
      </w:r>
      <w:r>
        <w:rPr>
          <w:bCs/>
          <w:sz w:val="28"/>
          <w:szCs w:val="28"/>
        </w:rPr>
        <w:t xml:space="preserve">О внесении изменений в статью 52 части первой и часть вторую Налогового Кодекса Российской Федерации», </w:t>
      </w: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ерезовского сельсовета Ордынского района Новосибирской области с целью приведения нормативно-правовых актов в соответствие с законодательством  Совет депутатов Березовского сельсовета Орды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становить на территории муниципального образования  Березовского сельсовета Ордынского района Новосибир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.1. 0,1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оцента в отношении </w:t>
      </w:r>
      <w:r>
        <w:rPr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 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ин жилой дом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5. 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6. 2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7.  2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9. 0,5 процента в отношении прочих объектов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Со дня вступления в силу настоящего решения признать утратившим  силу решение 26 сессии Совета депутатов Березовского сельсовета Ордынского района Новосибирской области от 29.05.2018г.  №26/149 «Об установлении на территории Березовского сельсовета Ордынского района Новосибирской области налога на имущество физических лиц».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color w:val="000000"/>
          <w:spacing w:val="-6"/>
          <w:sz w:val="28"/>
          <w:szCs w:val="28"/>
        </w:rPr>
        <w:t>Настоящее решение вступает в силу не ранее чем по</w:t>
      </w:r>
      <w:r>
        <w:rPr>
          <w:color w:val="000000"/>
          <w:spacing w:val="1"/>
          <w:sz w:val="28"/>
          <w:szCs w:val="28"/>
        </w:rPr>
        <w:t xml:space="preserve">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публиковать настоящее решение в периодическом печатном издании  «Вестник».</w:t>
      </w:r>
      <w:bookmarkStart w:id="0" w:name="sub_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исполнением настоящего решения возложить на планово-бюджетную  комиссию  Совета депутатов</w:t>
      </w:r>
      <w:bookmarkEnd w:id="0"/>
      <w:r>
        <w:rPr>
          <w:sz w:val="28"/>
          <w:szCs w:val="28"/>
        </w:rPr>
        <w:t xml:space="preserve"> Березов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Глава Березовского сельсовета</w:t>
        <w:tab/>
        <w:t xml:space="preserve">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2"/>
          <w:szCs w:val="22"/>
        </w:rPr>
        <w:t xml:space="preserve">Ордынского района                                                               Березовского сельсовета Ордынск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Новосибирской области                                                        Новосибирской области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sz w:val="22"/>
          <w:szCs w:val="22"/>
        </w:rPr>
        <w:t>_____________________________</w:t>
        <w:tab/>
        <w:t xml:space="preserve">                     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Л.А.Шушкова</w:t>
        <w:tab/>
        <w:t xml:space="preserve">                                                  О.Ю.Милентьева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707" w:right="849" w:gutter="0" w:header="360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20:00Z</dcterms:created>
  <dc:creator>CN=Дмитрий Селеверстов/OU=ЦА/O=МНС</dc:creator>
  <dc:description/>
  <cp:keywords/>
  <dc:language>en-US</dc:language>
  <cp:lastModifiedBy>Специалист</cp:lastModifiedBy>
  <cp:lastPrinted>2018-10-23T11:27:00Z</cp:lastPrinted>
  <dcterms:modified xsi:type="dcterms:W3CDTF">2018-10-29T09:03:00Z</dcterms:modified>
  <cp:revision>20</cp:revision>
  <dc:subject>07.4.01.03. БланкФедеральной налоговой службы</dc:subject>
  <dc:title>СПРАВОЧНИК IP-ТЕЛЕФОНОВ</dc:title>
</cp:coreProperties>
</file>