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  ДЕПУТАТ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З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 РАЙОНА 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ятый созыв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20 сесс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31.10.2017г.                                                                          № 20/12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ab/>
        <w:t xml:space="preserve">         д. Березовка</w:t>
      </w:r>
    </w:p>
    <w:p>
      <w:pPr>
        <w:pStyle w:val="Normal"/>
        <w:shd w:fill="FFFFFF" w:val="clear"/>
        <w:tabs>
          <w:tab w:val="left" w:pos="708" w:leader="none"/>
        </w:tabs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Об утверждении Порядка рассмотрения администрацией Березовского сельсов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 предложения о безвозмездной передаче имущества из муниципальной собственности Березовского сельсовета Ордынского района Новосибирской области в собственность Орды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ConsPlus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Федеральными законами от 06.10.2003 №131-ФЗ "Об общих принципах организации местного самоуправления в Российской Федерации",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Законом Новосибирской области от 02.03.2016 N 41-ОЗ "Об отдельных вопросах разграничения имущества, находящегося в муниципальной собственности, между муниципальными образованиями Новосибирской области", руководствуясь Уставом Березовского сельсовета Ордынского района Новосибирской области, Совет депутатов Березовского сельсовета Ордынского района Новосибирской области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 xml:space="preserve"> Утвердить прилагаемый </w:t>
      </w:r>
      <w:r>
        <w:rPr>
          <w:rFonts w:eastAsia="BatangChe" w:cs="Arial" w:ascii="Arial" w:hAnsi="Arial"/>
          <w:sz w:val="24"/>
          <w:szCs w:val="24"/>
        </w:rPr>
        <w:t xml:space="preserve">Порядок </w:t>
      </w:r>
      <w:r>
        <w:rPr>
          <w:rFonts w:cs="Arial" w:ascii="Arial" w:hAnsi="Arial"/>
          <w:sz w:val="24"/>
          <w:szCs w:val="24"/>
        </w:rPr>
        <w:t xml:space="preserve">рассмотрения администрацией Березовского сельсовета Ордынского района Новосибирской области предложения о безвозмездной передаче имущества из муниципальной собственности Березовского сельсовета Ордынского района Новосибирской области в собственность Ордынского района Новосибирской области </w:t>
      </w:r>
      <w:r>
        <w:rPr>
          <w:rFonts w:cs="Arial" w:ascii="Arial" w:hAnsi="Arial"/>
          <w:color w:val="000000"/>
          <w:sz w:val="24"/>
          <w:szCs w:val="24"/>
        </w:rPr>
        <w:t>(приложение № 1).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2. Опубликовать настоящее решение в периодическом печатном издании администрации Березовского сельсовета «Вестник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3.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17"/>
        <w:ind w:left="7" w:right="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4. Контроль за исполнением настоящего решения возложить на планово-бюджетную комисси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</w:t>
        <w:tab/>
        <w:t>____________________________________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А.М.Стрещенко</w:t>
        <w:tab/>
        <w:t xml:space="preserve">  О.Ю.Милентьева          </w:t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20 сессии  </w:t>
      </w:r>
    </w:p>
    <w:p>
      <w:pPr>
        <w:pStyle w:val="Normal"/>
        <w:spacing w:lineRule="auto" w:line="240" w:before="0" w:after="0"/>
        <w:ind w:left="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Березовского сельсовета</w:t>
      </w:r>
    </w:p>
    <w:p>
      <w:pPr>
        <w:pStyle w:val="Normal"/>
        <w:spacing w:lineRule="auto" w:line="240" w:before="0" w:after="0"/>
        <w:ind w:left="5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</w:t>
      </w:r>
    </w:p>
    <w:p>
      <w:pPr>
        <w:pStyle w:val="Style16"/>
        <w:widowControl w:val="false"/>
        <w:autoSpaceDE w:val="false"/>
        <w:spacing w:lineRule="auto" w:line="240" w:before="0" w:after="0"/>
        <w:ind w:left="595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т 31.10.2017г. № 20/120</w:t>
      </w:r>
    </w:p>
    <w:p>
      <w:pPr>
        <w:pStyle w:val="Style16"/>
        <w:widowControl w:val="false"/>
        <w:autoSpaceDE w:val="false"/>
        <w:spacing w:lineRule="auto" w:line="240" w:before="0" w:after="0"/>
        <w:ind w:left="595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рассмотрения администрацией Березовского сельсов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 предложения о безвозмездной передаче имущества из муниципальной собственности Березовского сельсовета Ордынского района Новосибирской области в собственность Орды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 Настоящий Порядок устанавливает правила рассмотр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ерезовским  сельсоветом Ордынского района Новосибирской области предложения администрации Ордынского района Новосибирской области о безвозмездной передаче имуществ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 муниципальной собственности Березовского сельсовета Ордынского района Новосибирской области в собственность Ордынского района Новосибирской области в процессе разграничения имущества между муниципальными образованиями Новосибирской области, направленного в порядке, установленном частью 1 статьи 2 Закона Новосибирской области от 02.03.2016 № 41-ОЗ «Об отдельных вопросах разграничения имущества, находящегося в муниципальной собственности, между муниципальными образованиями Новосибирской области» (далее – согласованное предложение, Закон № 41-ОЗ) в целях принятия правового акта о согласовании предложения о передаче имущества, либо от отказе в согласовании предложения о передаче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 Согласование предложения о передаче имущества, </w:t>
      </w:r>
      <w:r>
        <w:rPr>
          <w:rFonts w:cs="Arial" w:ascii="Arial" w:hAnsi="Arial"/>
          <w:sz w:val="24"/>
          <w:szCs w:val="24"/>
        </w:rPr>
        <w:t>находящегося в муниципальной собственности Березовского сельсовета Ордынского района Новосибирской области в собственность Ордынского района Новосибирской области осуществляется правовым актом администрации Березов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Предложение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ее в администрацию Березовского сельсовета Ордынского района Новосибирской области, рассматривается в тридцатидневный срок со дня его поступления. По результатам рассмотрения предложения о передаче имущества администрация Березовского сельсовета Ордынского района Новосибирской области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согласовании предложения о передаче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 отказе в согласовании предложения о передач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и об отказе в согласовании предложения о передаче имущества указываются причины, послужившие основанием для принятия так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дготовка проекта постановления администрации Березовского сельсовета Ордынского района Новосибирской области о согласовании предложения о передаче имущества и об утверждении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перечня имущества, подлежащего передаче из муниципальной собственности Березовского сельсовета Ордынского района Новосибирской области в муниципальную собственность Ордынского района Новосибирской области осуществляется администрацией Березовского сельсовета Ордынского района Новосиби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П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остановление </w:t>
      </w:r>
      <w:r>
        <w:rPr>
          <w:rFonts w:cs="Arial" w:ascii="Arial" w:hAnsi="Arial"/>
          <w:sz w:val="24"/>
          <w:szCs w:val="24"/>
        </w:rPr>
        <w:t>администрации Березовского сельсовета Ордынского района Новосибирской области о согласовании предложения о передаче имущества с</w:t>
      </w:r>
      <w:r>
        <w:rPr>
          <w:rFonts w:cs="Arial" w:ascii="Arial" w:hAnsi="Arial"/>
          <w:spacing w:val="2"/>
          <w:sz w:val="24"/>
          <w:szCs w:val="24"/>
        </w:rPr>
        <w:t xml:space="preserve"> документами, указанными в части 5 статьи 1 Закона </w:t>
      </w:r>
      <w:r>
        <w:rPr>
          <w:rFonts w:cs="Arial" w:ascii="Arial" w:hAnsi="Arial"/>
          <w:sz w:val="24"/>
          <w:szCs w:val="24"/>
        </w:rPr>
        <w:t>№ 41-ОЗ, направляется в администрацию Ордынского района Новосибирской области в течение 30 дней со дня принятия решения о согласовании предложения о передаче иму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37:00Z</dcterms:created>
  <dc:creator>WWW</dc:creator>
  <dc:description/>
  <cp:keywords/>
  <dc:language>en-US</dc:language>
  <cp:lastModifiedBy>Специалист</cp:lastModifiedBy>
  <cp:lastPrinted>2017-10-30T14:15:00Z</cp:lastPrinted>
  <dcterms:modified xsi:type="dcterms:W3CDTF">2017-11-01T03:28:00Z</dcterms:modified>
  <cp:revision>12</cp:revision>
  <dc:subject/>
  <dc:title/>
</cp:coreProperties>
</file>