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БЕРЕЗОВСКОГО СЕЛЬСОВЕТА  ОРДЫ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(очередная)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 xml:space="preserve"> </w:t>
      </w:r>
      <w:r>
        <w:rPr/>
        <w:t>20-я  сесс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31.10.2017 года                                                                               №20/116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 12 сессии Совета депутатов Березовского сельсовета Ордынского района Новосибирской области от 26.12.2016г. №12/62 «О бюджете Березовского сельсовета Ордынского района Новосибирской области на 2017 год и плановый период 2018 и 2019 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ствуясь Уставом Березовского сельсовета Ордынского района Новосибирской области и Положением о бюджетном процессе в Березовском сельсовете Ордынского района Новосибирской области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решение  Совета депутатов Березовского сельсовета Ордынского района Новосибирской области от 31.10.2017г. №20/116 «о бюджете Березовского сельсовета Ордынского района Новосибирской области на 2017 год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В статье 1:</w:t>
      </w:r>
    </w:p>
    <w:p>
      <w:pPr>
        <w:pStyle w:val="Normal"/>
        <w:ind w:left="140" w:hanging="0"/>
        <w:jc w:val="both"/>
        <w:rPr/>
      </w:pPr>
      <w:r>
        <w:rPr/>
        <w:t>1.1.1. в части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 пункте 2  цифры «3444,2» заменить цифрам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«3664,2»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дополнить пунктом 3 следующего содержания: дефицит бюджета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Березовского сельсовета в сумме 78,3 тыс.руб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2.    В статье 7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2.1. в части 2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в пункте 1 утвердить таблицу 1 приложение № 3 "Распределение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бюджетных ассигнований на 2017 год по разделам, подразделам,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целевым  статьям и видам расходов бюджета Березовского сельсовета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рдынского  района Новосибирской области" в прилагаемой редакции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приложение № 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2.2. в части 3: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в пункте 1 утвердить таблицу 1 приложения №4 «Ведомственная и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функциональная структура расходов бюджета Березовского сельсовет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Ордынского района Новосибирской области на 2017г.» в прилагаемой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дакции (приложение №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.  в статье 11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3.1.В пункте 1 утвердить таблицу 1 приложения №7 «Источники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финансирования дефицита бюджета Березовского сельсовета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Ордынского района Новосибирской области на 2017г.» в прилагаемой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дакции (приложение №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настоящее решение Главе  Березовского сельсовета Ордынского района Новосибирской области для подписания и обнаро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опубликования в периодическом печатном издании администрации Березовского сельсовета «Вест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ланово-бюджетную комиссию Совета депутатов Березовского сельсовета Ордынского района Новосибирской области (председатель Тепляничев С.В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</w:t>
      </w:r>
      <w:r>
        <w:rPr/>
        <w:t>Глава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</w:t>
      </w:r>
      <w:r>
        <w:rPr/>
        <w:t xml:space="preserve">Березовского сельсовета                     Березовского сельсовета   </w:t>
      </w:r>
    </w:p>
    <w:p>
      <w:pPr>
        <w:pStyle w:val="Normal"/>
        <w:rPr/>
      </w:pPr>
      <w:r>
        <w:rPr/>
        <w:t xml:space="preserve">    </w:t>
      </w:r>
      <w:r>
        <w:rPr/>
        <w:t xml:space="preserve">Ордынского района                             Ордынского района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Новосибирской области                      Новосибирской области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/>
        <w:t xml:space="preserve">      </w:t>
      </w:r>
      <w:r>
        <w:rPr/>
        <w:t xml:space="preserve">______________________ </w:t>
        <w:tab/>
        <w:t xml:space="preserve">        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</w:t>
      </w:r>
      <w:r>
        <w:rPr/>
        <w:t>А.М.Стрещенко</w:t>
        <w:tab/>
        <w:t xml:space="preserve">                                 О.Ю.Миле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Специалист</dc:creator>
  <dc:description/>
  <cp:keywords/>
  <dc:language>en-US</dc:language>
  <cp:lastModifiedBy>Специалист</cp:lastModifiedBy>
  <cp:lastPrinted>2017-11-28T11:45:00Z</cp:lastPrinted>
  <dcterms:modified xsi:type="dcterms:W3CDTF">2017-11-28T04:46:00Z</dcterms:modified>
  <cp:revision>32</cp:revision>
  <dc:subject/>
  <dc:title/>
</cp:coreProperties>
</file>