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ДЫНСКОГО  РАЙОНА  НОВОСИБИР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0.2017г.                                                                                                    №20/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 решения </w:t>
      </w:r>
      <w:r>
        <w:rPr>
          <w:sz w:val="28"/>
        </w:rPr>
        <w:t xml:space="preserve"> 1 сессии Совета депутатов Березовского сельсовета          Пятого  созыва от 18.09. 2015    № 2 «</w:t>
      </w:r>
      <w:r>
        <w:rPr>
          <w:sz w:val="28"/>
          <w:szCs w:val="28"/>
        </w:rPr>
        <w:t>Регламент первой сессии Совета депутатов Березовского сельсовета пятого  соз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приведения в соответствие с действующим законодательством, Уставом Березовского сельсовета Ордынского района Новосибирской области,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менить решение </w:t>
      </w:r>
      <w:r>
        <w:rPr>
          <w:sz w:val="28"/>
        </w:rPr>
        <w:t xml:space="preserve"> 1 сессии Совета депутатов Березовского сельсовета          Пятого  созыва от 18.09. 2015    № 2 «</w:t>
      </w:r>
      <w:r>
        <w:rPr>
          <w:sz w:val="28"/>
          <w:szCs w:val="28"/>
        </w:rPr>
        <w:t>Регламент первой сессии Совета депутатов Березовского сельсовета пятого  созыв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» и на официальном сайте в сети «Интерн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7"/>
        <w:gridCol w:w="4213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ерезовского сельсовета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.М.Стре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13:00Z</dcterms:created>
  <dc:creator>Людмила</dc:creator>
  <dc:description/>
  <cp:keywords/>
  <dc:language>en-US</dc:language>
  <cp:lastModifiedBy>Специалист</cp:lastModifiedBy>
  <dcterms:modified xsi:type="dcterms:W3CDTF">2017-10-31T04:49:00Z</dcterms:modified>
  <cp:revision>5</cp:revision>
  <dc:subject/>
  <dc:title/>
</cp:coreProperties>
</file>