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РДЫНСКОГО  РАЙОНА  НОВОСИБИРСКОЙ  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ятый  созы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 сесс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.10.2017г.                                                                                                    №20/1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избрании председателя Совета депутатов Березовского сельсовета Ордынского района Новосиби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Федеральным законом от 06 октября 2003 года №131-ФЗ  «Об общих принципах организации местного самоуправления в Российской Федерации, Устава Березовского сельсовета Ордынского района Новосибирской области и иными нормативно правовыми актами, Совет депутатов Березовского сельсовета Ордынского района Новосибирской области открытым голосованием 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Избрать председателем Совета депутатов Березовского сельсовета Ордын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периодическом печатном издании администрации «Вестник» и разместить на официальном сайте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Березовского сельсовета                                                              А.М.Стрещенк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12:00Z</dcterms:created>
  <dc:creator>Людмила</dc:creator>
  <dc:description/>
  <cp:keywords/>
  <dc:language>en-US</dc:language>
  <cp:lastModifiedBy>Специалист</cp:lastModifiedBy>
  <dcterms:modified xsi:type="dcterms:W3CDTF">2017-10-31T04:50:00Z</dcterms:modified>
  <cp:revision>5</cp:revision>
  <dc:subject/>
  <dc:title/>
</cp:coreProperties>
</file>