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20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8 и 2019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20/116   от 31.10.2017г.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7 год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66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66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66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66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4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4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4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42,5</w:t>
            </w:r>
          </w:p>
        </w:tc>
      </w:tr>
    </w:tbl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Глава Березовского сельсовета:                                                        Стрещенко А.М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20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17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8 и 2019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20/116            от 31.10.2017г.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</w:t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плановый период 2018 и 2019 годов.</w:t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92"/>
        <w:gridCol w:w="1440"/>
        <w:gridCol w:w="1363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8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9 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77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8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а Березовского сельсовета:                                      Стрещенко 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Татьяна</cp:lastModifiedBy>
  <cp:lastPrinted>2016-12-26T15:10:00Z</cp:lastPrinted>
  <dcterms:modified xsi:type="dcterms:W3CDTF">2017-11-09T03:28:00Z</dcterms:modified>
  <cp:revision>77</cp:revision>
  <dc:subject/>
  <dc:title>Источники финансирования дефицита бюджета района на 2009 год</dc:title>
</cp:coreProperties>
</file>