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ЫНСКОГО  РАЙОНА  НОВОСИБИР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15г.                                                                                                         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сообщении счетной - мандатной коми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резовского сельсовета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сообщение счетной - мандатной комиссии Березовского сельсовета Ордынского района Новосибирской области, руководствуясь Уставом Березовского сельсовета Ордынского района Новосибирской области, Совет депутатов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общение счетной - мандатной комиссии Совета депутатов Березовского сельсовета Ордынского района Новосибирской области принять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Совет депутатов Березовского сельсовета Ордынского района Новосибирской области пятого созыва правомочн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7"/>
        <w:gridCol w:w="4213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ерезовского сельсовета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6:00Z</dcterms:created>
  <dc:creator>Специалист</dc:creator>
  <dc:description/>
  <cp:keywords/>
  <dc:language>en-US</dc:language>
  <cp:lastModifiedBy>SamLab.ws</cp:lastModifiedBy>
  <cp:lastPrinted>2010-05-18T10:51:00Z</cp:lastPrinted>
  <dcterms:modified xsi:type="dcterms:W3CDTF">2015-11-06T09:36:00Z</dcterms:modified>
  <cp:revision>2</cp:revision>
  <dc:subject/>
  <dc:title>СОВЕТ ДЕПУТАТОВ </dc:title>
</cp:coreProperties>
</file>