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ЫНСКОГО  РАЙОНА  НОВОСИБИР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2015г.                                                                                                        №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едседателей постоянных комисс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Березовского сельсовета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Березовского сельсовета Ордынского района Новосибирской области, Регламентом работы Совета депутатов Березовского сельсовета Ордынского района Новосибирской области,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едседателем планово-бюджетной комиссии депутата        Тепляничева Сергея Владимирович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редседателем комиссии по социальным вопросам депутата  Ерёмина Александра Анатоль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55"/>
        <w:gridCol w:w="4017"/>
      </w:tblGrid>
      <w:tr>
        <w:trPr>
          <w:trHeight w:val="2298" w:hRule="atLeast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Бере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Березовского сельсовета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7:00Z</dcterms:created>
  <dc:creator>Специалист</dc:creator>
  <dc:description/>
  <cp:keywords/>
  <dc:language>en-US</dc:language>
  <cp:lastModifiedBy>SamLab.ws</cp:lastModifiedBy>
  <cp:lastPrinted>2010-05-18T10:59:00Z</cp:lastPrinted>
  <dcterms:modified xsi:type="dcterms:W3CDTF">2015-11-06T09:37:00Z</dcterms:modified>
  <cp:revision>2</cp:revision>
  <dc:subject/>
  <dc:title>СОВЕТ ДЕПУТАТОВ </dc:title>
</cp:coreProperties>
</file>