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ДЫНСКОГО  РАЙОНА  НОВОСИБИРСКОЙ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ый 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9.2015г.                                                                                                          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едседателе счетной - мандатной коми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ре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предложение счетной - мандатной комиссии об избрании председателя счетной - мандатной комиссии Совета депутатов Березовского сельсовета Ордынского района Новосибирской области, руководствуясь  Уставом Березовского сельсовета Ордынского района Новосибирской области, а также Регламентом Совета депутатов Березовского сельсовета, Совет депутатов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брать председателем счетной - мандатной комиссии Совета депутатов Березовского сельсовета  депутата  Милентьеву Ольгу Юрьев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7"/>
        <w:gridCol w:w="4213"/>
      </w:tblGrid>
      <w:tr>
        <w:trPr/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Берез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ды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3" w:type="dxa"/>
            <w:tcBorders/>
          </w:tcPr>
          <w:p>
            <w:pPr>
              <w:pStyle w:val="Normal"/>
              <w:rPr/>
            </w:pPr>
            <w:r>
              <w:rPr/>
              <w:t xml:space="preserve">Глава Березовского сельсовета Ордынского района  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6:00Z</dcterms:created>
  <dc:creator>Специалист</dc:creator>
  <dc:description/>
  <cp:keywords/>
  <dc:language>en-US</dc:language>
  <cp:lastModifiedBy>SamLab.ws</cp:lastModifiedBy>
  <cp:lastPrinted>2010-05-18T10:51:00Z</cp:lastPrinted>
  <dcterms:modified xsi:type="dcterms:W3CDTF">2015-11-06T09:36:00Z</dcterms:modified>
  <cp:revision>2</cp:revision>
  <dc:subject/>
  <dc:title>СОВЕТ ДЕПУТАТОВ </dc:title>
</cp:coreProperties>
</file>