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счетной – мандатной 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Уставом Березовского сельсовета Ордынского района Новосибирской области, Регламентом работы Совета депутатов Березовского сельсовета Ордынского района Новосибирской области, Совет депутатов 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четной – мандатной  комиссии Совета депутатов Березовского сельсовета Орды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6:00Z</dcterms:created>
  <dc:creator>Специалист</dc:creator>
  <dc:description/>
  <cp:keywords/>
  <dc:language>en-US</dc:language>
  <cp:lastModifiedBy>SamLab.ws</cp:lastModifiedBy>
  <dcterms:modified xsi:type="dcterms:W3CDTF">2015-11-06T09:36:00Z</dcterms:modified>
  <cp:revision>2</cp:revision>
  <dc:subject/>
  <dc:title>СОВЕТ ДЕПУТАТОВ </dc:title>
</cp:coreProperties>
</file>