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РДЫНСКОГО  РАЙОНА  НОВОСИБИРСКОЙ 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созы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8.09.2015г</w:t>
      </w:r>
      <w:r>
        <w:rPr>
          <w:rFonts w:cs="Times New Roman" w:ascii="Times New Roman" w:hAnsi="Times New Roman"/>
          <w:sz w:val="28"/>
          <w:szCs w:val="28"/>
        </w:rPr>
        <w:t>.                                                                                                          №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ерез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структуре и штатной числен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депутатов Берез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ды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 Уставом  Березовского сельсовета Ордынского района Новосибирской области, Регламентом  Совета депутатов Березовского сельсовета Ордынского района Новосибирской области, Совет депутатов Березовского сельсовета Ордынского района Новосибирской области 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становить, что на непостоянной основе в Совете депутато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Березовского сельсовета Орды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кую деятельность могут осуществлять:  Председатель Совета депутатов наименование поселения; Заместитель председателя Совета депутатов наименование посел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ь 2 постоянных комиссий Совета депутато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Березовского сельсовета Ордынского района Новосибирской области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оянная комиссия планово – бюджетная в составе 4 депутатов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оянная комиссия по социальным вопросам ( по вопросам культуре, спорту и молодежной политике)  в составе  4 депутатов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Материально-техническое обеспечение деятельности Совета депутато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Березовского сельсовета Орды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администрацие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резов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едседатель Совета депутатов                                     Глава Березовского сельсовет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Березовского сельсовета                                                 Березовского сельсовета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Ордынского района  Новосибирской  области              Ордынского района Новосибирской област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М.Стрещенко_______________                   А.М.Стрещенко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8:00Z</dcterms:created>
  <dc:creator>Специалист</dc:creator>
  <dc:description/>
  <cp:keywords/>
  <dc:language>en-US</dc:language>
  <cp:lastModifiedBy>SamLab.ws</cp:lastModifiedBy>
  <dcterms:modified xsi:type="dcterms:W3CDTF">2015-11-06T09:38:00Z</dcterms:modified>
  <cp:revision>2</cp:revision>
  <dc:subject/>
  <dc:title>СОВЕТ ДЕПУТАТОВ </dc:title>
</cp:coreProperties>
</file>