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ЕРЕЗОВСКОГО    СЕЛЬСОВЕТА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 РАЙОНА  НОВОСИБИРСКОЙ  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  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чередная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 - сесс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>д. Березовк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.08.2017г.                                                                                                            №18/105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 формировании избирательной комиссии </w:t>
      </w:r>
      <w:r>
        <w:rPr>
          <w:rFonts w:cs="Times New Roman" w:ascii="Times New Roman" w:hAnsi="Times New Roman"/>
          <w:sz w:val="28"/>
          <w:szCs w:val="28"/>
        </w:rPr>
        <w:t>Березовского сельсовета Ордынского района Новосибирской области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ассмотрев предложения по кандидатурам для назначения в состав избирательной комиссии </w:t>
      </w:r>
      <w:r>
        <w:rPr>
          <w:rFonts w:cs="Times New Roman" w:ascii="Times New Roman" w:hAnsi="Times New Roman"/>
          <w:sz w:val="28"/>
          <w:szCs w:val="28"/>
        </w:rPr>
        <w:t>Березовского сельсовета Орды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в соответствии со статьями 20, 22, 24, 29 Федерального закона «Об основных гарантиях избирательных прав и права на участие в референдуме граждан Российской Федерации», статьями 3, 4, 6, 11 Закона Новосибирской области «Об избирательных комиссиях, комиссиях референдума в Новосибирской области, Устава Березовского сельсовета Ордынского района Новосибирской области, Совет депутатов Березовского сельсовета Ордынского района Новосибирской области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ЕШИ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 Сформировать избирательную комиссию Березовского сельсовета Ордынского района Новосибир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количестве 6 членов с правом решающего голоса, назначив в её состав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лагину Ирину Сергеевну, 27.09.1983 г/р, образование среднее, МКОУ Березовская СОШ, рабочую,   предложенного(ую) для назначения в состав комиссии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стным  отделением политической партии «Единая Россия» Ордынского района.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     Иванистову Елену Владимировну, 13.08.1968г/р, образование средне профессиональное, ИП Юрина, продавц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оженную для назначения в состав комисс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рриториальной избирательной комиссией Ордынского района Новосибирской обла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Агафонову Татьяну Васильевну, 1963 года рождения, образование среднее, временно не работающую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ложенную для назначения в состав комисс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рриториальной избирательной комиссией Ордынского района Новосибирской области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Шушкову Людмилу Анатольевну, 15.10.1972г/р, образование высшее, специалиста администрации Березовского сельсовета Ордынского района Новосибирской област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оженную для назначения в состав комисс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рриториальной избирательной комиссией Ордынского района Новосибирской области.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гтяреву Елену Николаевну, 22.05.1976г/р, образование средне профессиональное, детский сад, повара,    предложенную для назначения в состав комиссии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бранием избирателей по месту   работы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Сиволобову Надежду Александровну, 19.10.1968г/р, образование среднее, дворника сельского дома культуры,  предложенную для назначения в состав комиссии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бранием избирателей по месту   работы.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. Избиратель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Березовского сельсовета Ордынского района Новосибирской области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овести первое организационное заседание не позднее  22.08.2017г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 Опубликовать настоящее решение в периодическом печатном издании «Вестник»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резовского сельсовета</w:t>
        <w:tab/>
        <w:t xml:space="preserve">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дынского района                                 Березовского сельсовета Ордынского район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                         Новосибирской области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  <w:tab/>
        <w:t xml:space="preserve">  ______________________________</w:t>
        <w:tab/>
        <w:tab/>
        <w:tab/>
        <w:t>А.М.Стрещенко</w:t>
        <w:tab/>
        <w:t xml:space="preserve">                                                          А.М.Стреще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3:58:00Z</dcterms:created>
  <dc:creator>Специалист</dc:creator>
  <dc:description/>
  <cp:keywords/>
  <dc:language>en-US</dc:language>
  <cp:lastModifiedBy>Специалист</cp:lastModifiedBy>
  <cp:lastPrinted>2017-09-04T09:35:00Z</cp:lastPrinted>
  <dcterms:modified xsi:type="dcterms:W3CDTF">2017-09-04T03:35:00Z</dcterms:modified>
  <cp:revision>5</cp:revision>
  <dc:subject/>
  <dc:title/>
</cp:coreProperties>
</file>