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ЕРЕЗОВСКОГО    СЕЛЬСОВЕТА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 РАЙОНА  НОВОСИБИРСКОЙ  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 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чередная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8- се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.08.2017                                                                                                       №18/10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д. Берез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мене некоторых нормативно правовых актов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Березовского сельсовета Орды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ассмотрев экспертное заключение управления законопроектных работ и ведения регистра министерства юстиции Новосибирской области от 27.04.2017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34-4-04/9, в целях приведения в соответствие с федеральным законодательством, требованиями юридико-технического оформления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 и иными нормативно правовыми актами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Отменить решение 23-сессии Совета депутатов Березовского сельсовета Ордынского района Новосибирской области  №39 от 22.11.2012г.  «Об утверждении Положения о порядке организации и проведении публичных слушаний на территории Березовского сельсовета Ордынского района Новосибирской области»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Отменить решение 50-ой сессии Совета депутатов Березовского сельсовета Ордынского района Новосибирской области  от 19.06.2015г. №184 «О внесении изменении в решение 23-ой сессии Совета депутатов Березовского сельсовета  Ордынского района Новосибирской области  от 22.11.2012г. №39 «Об утверждении Положения о порядке организации и проведении публичных слушаний на территории Березовского сельсовета Ордынского района Новосибирской области».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 Отменить решение 13-сессии Совета депутатов Березовского сельсовета Ордынского района Новосибирской области  №13/83 от 17.02.2017г.  «Об отмене решения 23-сессии Совета депутатов Березовского сельсовета Ордынского района Новосибирской области  №39 от 12.11.2012г.  «Об утверждении Положения о порядке организации и проведении публичных слушаний на территории Березовского сельсовета Ордынского района Новосибирской област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с внесенными изменениями решением 50-ой сессии Совета депутатов Березовского сельсовета Ордынского района Новосибирской области  от 19.06.2015г. №184)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тменить решение 13-сессии Совета депутатов Березовского сельсовета Ордынского района Новосибирской области  №13/84 от 17.02.2017г.  «Об утверждении Положения о порядке организации и проведении публичных слушаний на территории Березовского сельсовета Ордынского района Новосибирской области»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публиковать настоящее решение в периодическом печатном издании  «Вестник» и разместить на официальном сайте администрации Березовского сельсовета Ордынского района Новосибирской обла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резовского сельсовета</w:t>
        <w:tab/>
        <w:t xml:space="preserve">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 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Новосибирской области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</w:t>
        <w:tab/>
        <w:t xml:space="preserve">              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М.Стрещенко</w:t>
        <w:tab/>
        <w:t xml:space="preserve">                                   А.М.Стрещ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5:00Z</dcterms:created>
  <dc:creator>Специалист</dc:creator>
  <dc:description/>
  <cp:keywords/>
  <dc:language>en-US</dc:language>
  <cp:lastModifiedBy>Специалист</cp:lastModifiedBy>
  <dcterms:modified xsi:type="dcterms:W3CDTF">2017-08-10T03:53:00Z</dcterms:modified>
  <cp:revision>8</cp:revision>
  <dc:subject/>
  <dc:title/>
</cp:coreProperties>
</file>