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Совет депутатов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Березовского сельсовета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1"/>
          <w:sz w:val="28"/>
          <w:szCs w:val="28"/>
        </w:rPr>
        <w:t>Ордынского района Новосибирской области</w:t>
      </w:r>
    </w:p>
    <w:p>
      <w:pPr>
        <w:pStyle w:val="Normal"/>
        <w:shd w:fill="FFFFFF" w:val="clear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pacing w:val="-4"/>
          <w:w w:val="128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Двенадцатая  (сессия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 26.12 .2016 года                                                                               №12/63 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.Берез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екте решения Совета депутатов Березовского 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  «О внесении изменений в Устав Березовского сельсовета Ордынского района Новосибир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Совета депутатов Березовского сельсовета Ордынского района Новосибирской области «О внесении изменений  в Устав Березовского сельсовета Ордынского района Новосибирской области», 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Березовского сельсовета Ордынского района Новосибирской области, Совет депутатов Березовского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значить на 20 января  2017 года публичные слушания по обсуждению проекта решения Совета депутатов Березовского сельсовета Ордынского района Новосибирской области «О внесении изменений в Устав Березовского сельсовета Ордынского района Новосибирской области» (приложение № 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публичных слуша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К д.Березовка Ордынского района Новосибирской области (д.Березовка, ул. Садовая, 4) в 11 час. 00 м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здать рабочую группу по организации и проведению публичных слушаний по проекту решения Совета депутатов Березовского сельсовета Ордынского района Новосибирской области «О внесении изменений в Устав Березовского сельсовета Ордынского района Новосибирской области» в следующем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. М. Стрещенко  – Глава администрации, руководитель групп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.А.Шушкова – специалист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.Н. Кретова– специалист админист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Местонахождение рабочей группы по подготовке проекта решения Совета депутатов Березовского сельсовета Ордынского района Новосибирской области  «О внесении изменений в Устав Березовского сельсовета Ордынского района Новосибирской области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ание администрации  Березовского сель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роект решения Совета депутатов Березовского сельсовета Ордынского района Новосибирской области  «О внесении изменений в Устав Березовского сельсовета Ордынского района Новосибирской области» в периодическом печатном издании администрации Березовского сельсовета «Вестни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публикования в периодическом печатном издании администрации Березовского сельсовета «Вестни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решения возложить оставляю за собой.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Глава Березовского сельсовета</w:t>
        <w:tab/>
        <w:t xml:space="preserve">            Председатель Совета депутатов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/>
        <w:t xml:space="preserve">Ордынского района                               Березовского сельсовета Ордынского района </w:t>
      </w:r>
    </w:p>
    <w:p>
      <w:pPr>
        <w:pStyle w:val="Normal"/>
        <w:rPr/>
      </w:pPr>
      <w:r>
        <w:rPr/>
        <w:t xml:space="preserve">Новосибирской области                        Новосибирской области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215" w:leader="none"/>
          <w:tab w:val="left" w:pos="6885" w:leader="none"/>
          <w:tab w:val="left" w:pos="7995" w:leader="none"/>
          <w:tab w:val="right" w:pos="9355" w:leader="none"/>
        </w:tabs>
        <w:rPr/>
      </w:pPr>
      <w:r>
        <w:rPr/>
        <w:t>__________________________              _____________________________</w:t>
        <w:tab/>
        <w:tab/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color w:val="000000"/>
          <w:spacing w:val="-1"/>
          <w:sz w:val="28"/>
          <w:szCs w:val="28"/>
        </w:rPr>
      </w:pPr>
      <w:r>
        <w:rPr/>
        <w:t>А.М.Стрещенко</w:t>
        <w:tab/>
        <w:t xml:space="preserve">                                   А.М.Стрещенко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к решению  12  сессии </w:t>
      </w:r>
    </w:p>
    <w:p>
      <w:pPr>
        <w:pStyle w:val="Normal"/>
        <w:jc w:val="right"/>
        <w:rPr/>
      </w:pPr>
      <w:r>
        <w:rPr/>
        <w:t>Совета депутатов Березовского  сель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рдынского района Новосибирской обла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ятого  созыва</w:t>
      </w:r>
    </w:p>
    <w:p>
      <w:pPr>
        <w:pStyle w:val="Normal"/>
        <w:jc w:val="right"/>
        <w:rPr>
          <w:bCs/>
          <w:spacing w:val="-1"/>
        </w:rPr>
      </w:pPr>
      <w:r>
        <w:rPr>
          <w:bCs/>
          <w:spacing w:val="-1"/>
        </w:rPr>
        <w:t>от 26.12.2016 г. № 12/63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ПРАВОВОЙ АКТ</w:t>
      </w:r>
    </w:p>
    <w:p>
      <w:pPr>
        <w:pStyle w:val="Normal"/>
        <w:jc w:val="center"/>
        <w:rPr/>
      </w:pPr>
      <w:r>
        <w:rPr>
          <w:b/>
        </w:rPr>
        <w:t>О</w:t>
      </w:r>
      <w:r>
        <w:rPr/>
        <w:t xml:space="preserve">  </w:t>
      </w:r>
      <w:r>
        <w:rPr>
          <w:b/>
        </w:rPr>
        <w:t>ВНЕСЕНИИ ИЗМЕНЕНИИ И ДОПОЛНЕНИЙ В У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РЕЗОВСКОГО СЕЛЬСОВЕТА ОРДЫНСКОГО РАЙОНА НОВОСИБИ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>1. Дополнить часть 1 статьи 6 «Права органов местного самоуправления поселения на решение вопросов, не отнесённых к вопросам местного значения поселения» пунктом 15:</w:t>
      </w:r>
    </w:p>
    <w:p>
      <w:pPr>
        <w:pStyle w:val="ConsPlusCell"/>
        <w:jc w:val="both"/>
        <w:rPr/>
      </w:pPr>
      <w:r>
        <w:rPr>
          <w:rFonts w:eastAsia="Courier New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существление мероприятий  в  сфере  профилактики  правонарушений, предусмотренных Федеральным  законом  "Об  основах  системы  профилактики правонарушений в Российской Федерации"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 части 1 статьи 3 «Муниципальные правовые акты» пункты 7, 8 – исключить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Муниципальные  нормативные  правовые  акты,  затрагивающие  вопросы осуществления предпринимательской и инвестиционной деятельности, в  целях выявления    положений,    необоснованно    затрудняющих    осуществление предпринимательской и инвестиционной деятельности,  подлежат  экспертизе, проводимой органами  местного  самоуправления  в  порядке,  установленном муниципальными нормативными правовыми актами  в  соответствии  с  законом субъекта Российской Федерации.( вступает в силу с 1 января 2017 год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Проекты муниципальных  нормативных  правовых  актов,  затрагивающие вопросы осуществления предпринимательской и инвестиционной  деятельности, подлежат оценке регулирующего воздействия, проводимой  органами  местного самоуправления  в  порядке,  установленном  муниципальными   нормативными правовыми актами в соответствии с законом субъекта Российской Федерации. Оценка регулирующего воздействия  проектов  муниципальных  нормативных правовых  актов  проводится  в  целях   выявления   положений,   вводящих избыточные   обязанности,   запреты   и   ограничения    для    субъектов предпринимательской и инвестиционной деятельности или  способствующих  их введению, а также положений, способствующих возникновению  необоснованных расходов субъектов предпринимательской и  инвестиционной  деятельности  и местных бюджетов. ( вступает в силу с 1 января 2017 го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3:55:00Z</dcterms:created>
  <dc:creator>Специалист</dc:creator>
  <dc:description/>
  <cp:keywords/>
  <dc:language>en-US</dc:language>
  <cp:lastModifiedBy>Специалист</cp:lastModifiedBy>
  <cp:lastPrinted>2016-12-26T09:06:00Z</cp:lastPrinted>
  <dcterms:modified xsi:type="dcterms:W3CDTF">2016-12-26T03:06:00Z</dcterms:modified>
  <cp:revision>12</cp:revision>
  <dc:subject/>
  <dc:title/>
</cp:coreProperties>
</file>