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 26.12.2016 года                                                                               №12/61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внесении изменений в решение 4-ой сессии Совета депутатов Березовского сельсовета от 24.12.2015г. №4/16 «О бюджете Березовского сельсовета Ордынского района Новосибирской области на 2016 год и плановый период 2017 и 2018 годы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устройстве и бюджетном процессе в Березовском сельсовете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Внести в решение 4-ой сессии Совета депутатов Березовского сельсовета от 24.12.2015г. №4/16 «о бюджете Березовского сельсовета Ордынского района Новосибирской области на 2016 год и плановый период 2017 и 2018 года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в пункте 1 части 1 цифры «13223448,50» заменить цифрам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«13210248,50», в том числе объем безвозмездных поступлений в сумме   "11811348,50"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в пункте 2 части 1 цифры «13607791,69» заменить цифрам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«13594591,69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2.1.утвердить таблицу 1 приложения №3 «Распределение бюджетных ассигнований на 2016 год по разделам, подразделам, целевым статьям и видам расходов бюджета Березовского сельсовета Ордынского района Новосибирской области» (приложение №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В ст. 7 п. 2.2 утвердить таблицу 2 приложения №3 «Распределение бюджетных ассигнований на 2017 и 2018 годы по разделам, подразделам, целевым статьям и видам расходов бюджета Березовского сельсовета Ордынского района Новосибирской области» (приложение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1. утвердить таблицу 1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2. утвердить таблицу 2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1. утвердить таблицу 1 приложения №7 «Источники финансирования дефицита бюджета Березовского сельсовета Ордынского района Новосибирской области» (приложение №3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2. утвердить таблицу 2 приложения №7 «Источники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инансирования дефицита бюджета Березо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» (приложение №3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настоящее решение Главе  Березов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Березовского сельсовета                   Березовского сельсовета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рдынского района                             Ордынского района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овосибирской области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______________________ </w:t>
        <w:tab/>
        <w:t>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Специалист</cp:lastModifiedBy>
  <dcterms:modified xsi:type="dcterms:W3CDTF">2017-01-19T05:39:00Z</dcterms:modified>
  <cp:revision>8</cp:revision>
  <dc:subject/>
  <dc:title/>
</cp:coreProperties>
</file>