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Березов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1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</w:rPr>
      </w:pPr>
      <w:r>
        <w:rPr>
          <w:rFonts w:cs="Arial" w:ascii="Arial" w:hAnsi="Arial"/>
        </w:rPr>
        <w:t>Пятого созыва</w:t>
      </w:r>
    </w:p>
    <w:p>
      <w:pPr>
        <w:pStyle w:val="Normal"/>
        <w:shd w:fill="FFFFFF" w:val="clear"/>
        <w:spacing w:lineRule="exact" w:line="317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4"/>
          <w:w w:val="128"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енадцатая  (сессия)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т  26.12 .2016 года                                                                               №12/64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д.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 отмене решения Совета депутатов Березовского сельсовета Ордынского района Новосибирской области от 04.08.2016г. №8/43 «Об утверждении Порядка увольнения (освобождения от должности) в связи с утратой доверия лиц, замещающих муниципальные должности в администрации Березовского сельсовета Ордынского района Новосибирской 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сновании экспертного заключения управления законопроектных работ и ведения регистра от 24.11.2016г. №7156-4-04/9 Совет депутатов Березовского сельсовета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Отменить решение Совета депутатов Березовского сельсовета Ордынского района Новосибирской области от 04.08.2016г. №8/43 «Об утверждении Порядка увольнения (освобождения от должности) в связи с утратой доверия лиц, замещающих муниципальные должности в администрации Березовского сельсовета Орды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убликовать настоящее решения в периодическом печатном издании администрации Березовского сельсовета «Вестник» и разместить на официальном сайте в сети «Интерне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 Березовского сельсовета</w:t>
        <w:tab/>
        <w:t xml:space="preserve">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  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               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26:00Z</dcterms:created>
  <dc:creator>Специалист</dc:creator>
  <dc:description/>
  <cp:keywords/>
  <dc:language>en-US</dc:language>
  <cp:lastModifiedBy>Специалист</cp:lastModifiedBy>
  <cp:lastPrinted>2016-12-26T10:05:00Z</cp:lastPrinted>
  <dcterms:modified xsi:type="dcterms:W3CDTF">2016-12-26T04:06:00Z</dcterms:modified>
  <cp:revision>4</cp:revision>
  <dc:subject/>
  <dc:title/>
</cp:coreProperties>
</file>