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Решением 12 сессии Совета депутатов Берез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6 год и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017 и 2018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12/61   от  26.12.2016 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        группам (группам и подгруппам) видов расходов бюджета                                        Администрации Березовского сельсовета Ордынского района Новосибирской  области       на 2016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"/>
        <w:gridCol w:w="569"/>
        <w:gridCol w:w="782"/>
        <w:gridCol w:w="1416"/>
        <w:gridCol w:w="788"/>
        <w:gridCol w:w="2082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5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0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осуществлению расходов в рамках государственной программы Новосибирской области « Развитие автомобильных дорог регионального, межмуниципального и местного значения в Новосибирской области в 2015-2022 годах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,4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Развитие информационно-телекоммуникационной инфраструктуры на территории Новосибирской области" государственной программы Новосибирской области "Развитие инфраструктуры информационного общества в Новосибирской области на 2015-2020 г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0705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723,1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0705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723,1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0705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23,1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0705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из местного бюджета на реализацию мероприятий подпрограммы "Развитие информационно-телекоммуникационной инфраструктуры на территории Новосибирской области "Развитие инфраструктуры информационного общества в Новосибирской обла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5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43,3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5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5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5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43,3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46,3 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17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, за исключением субсидий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ных обязательств в части снабжения население топливо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4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Глава Березовского сельсовета Ордынского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района Новосибирской области:                                                             А.М. Стрещенко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Татьяна</cp:lastModifiedBy>
  <cp:lastPrinted>2016-11-09T15:03:00Z</cp:lastPrinted>
  <dcterms:modified xsi:type="dcterms:W3CDTF">2017-01-17T04:56:00Z</dcterms:modified>
  <cp:revision>118</cp:revision>
  <dc:subject/>
  <dc:title>Проект</dc:title>
</cp:coreProperties>
</file>