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2-я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6.12.2016г.                                                                                                    № 12/6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становлении статуса специализированного жилищного фонд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п.1 ст. 92 Жилищного Кодекса РФ, Постановления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ложением о специализированном жилищном фонде Березовского сельсовета Ордынского района Новосибирской области Совет депутатов Березовского сельсовета  Ордынского района Новосибирской област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Закрепить за жилым помещением, квартирой,  находящейся по адресу: Новосибирская область, Ордынский район, д. Березовка, ул. Садовая, д. 2, кв. 8 статус специализированного жилищного фонда в виде служебного жилого помещения.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ить настоящее решение Главе Березовского сельсовета для подписания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убликовать  настоящее решение  в периодическом печатном издании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Березовского сельсовета Ордынского района Новосибирской области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Вестник»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специалиста Кретову Т.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.М.Стрещенко</w:t>
        <w:tab/>
        <w:t xml:space="preserve">                                                  А.М.Стрещенко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3" w:right="113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3:00Z</dcterms:created>
  <dc:creator>SamLab.ws</dc:creator>
  <dc:description/>
  <cp:keywords/>
  <dc:language>en-US</dc:language>
  <cp:lastModifiedBy>Специалист</cp:lastModifiedBy>
  <cp:lastPrinted>2016-12-22T14:24:00Z</cp:lastPrinted>
  <dcterms:modified xsi:type="dcterms:W3CDTF">2017-01-09T08:01:00Z</dcterms:modified>
  <cp:revision>9</cp:revision>
  <dc:subject/>
  <dc:title>ПРОЕКТ</dc:title>
</cp:coreProperties>
</file>