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К решению 12 сессии  Совета депутатов Берез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ельсовета Ордынского района Новосибирской област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"О бюджете Березовского сельсовета Ордынского района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6 год и плановы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период 2017 и 2018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</w:rPr>
        <w:t>12/61  от  26.12.2016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 расходов бюджета Администрации Березовского сельсовета Ордынского района Новосибирской  области на плановый период 2017 и 2018 год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84"/>
        <w:gridCol w:w="674"/>
        <w:gridCol w:w="1416"/>
        <w:gridCol w:w="684"/>
        <w:gridCol w:w="1566"/>
        <w:gridCol w:w="1410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од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240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«дорожные фон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втомобильных </w:t>
            </w:r>
          </w:p>
          <w:p>
            <w:pPr>
              <w:pStyle w:val="Normal"/>
              <w:rPr/>
            </w:pPr>
            <w:r>
              <w:rPr/>
              <w:t>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и инженерных сооружений на них  в границах поселений в рамках благоустройств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>
                <w:b/>
              </w:rPr>
              <w:tab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65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000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8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Березовского сельсовета</w:t>
      </w:r>
    </w:p>
    <w:p>
      <w:pPr>
        <w:pStyle w:val="Normal"/>
        <w:rPr/>
      </w:pPr>
      <w:r>
        <w:rPr/>
        <w:t>Ордынского района</w:t>
      </w:r>
    </w:p>
    <w:p>
      <w:pPr>
        <w:pStyle w:val="Normal"/>
        <w:rPr/>
      </w:pPr>
      <w:r>
        <w:rPr/>
        <w:t xml:space="preserve">Новосибирской области:                                                               А.М. Стрещенко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Татьяна</cp:lastModifiedBy>
  <cp:lastPrinted>2016-08-11T11:27:00Z</cp:lastPrinted>
  <dcterms:modified xsi:type="dcterms:W3CDTF">2017-01-17T04:57:00Z</dcterms:modified>
  <cp:revision>89</cp:revision>
  <dc:subject/>
  <dc:title>Проект</dc:title>
</cp:coreProperties>
</file>