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овет депутатов  Березовского сельсовета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рдынского район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восибирской области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ятого  созыв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Е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12  сессия)</w:t>
      </w:r>
    </w:p>
    <w:p>
      <w:pPr>
        <w:pStyle w:val="Normal"/>
        <w:tabs>
          <w:tab w:val="clear" w:pos="708"/>
          <w:tab w:val="left" w:pos="430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Очередная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.Березовк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от  26.12.216 года                                                                                       №  12/65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    </w:t>
      </w:r>
      <w:r>
        <w:rPr>
          <w:rFonts w:cs="Arial" w:ascii="Arial" w:hAnsi="Arial"/>
          <w:bCs/>
          <w:sz w:val="24"/>
          <w:szCs w:val="24"/>
        </w:rPr>
        <w:t xml:space="preserve">Об утверждении Порядка увольнения (освобождения от должности) в связи с утратой доверия лиц, замещающих муниципальные должности в органах местного самоуправления  Березовского сельсовета Ордынского района Новосибирской области 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В соответствии с Федеральным законом от 06.10.2003 № 131-ФЗ «Об общих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нципах организации местного самоуправления в Российской Федерации», статьей 13.1Федерального закона от 25.12.2008 № 273-ФЗ «О противодействии коррупции», руководствуясь  Уставом  Березовского сельсовета Ордынского района Новосибирской области, Совет депутатов Березовского сельсовета Ордынского района Новосибирской области решил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1. Утвердить Порядок увольнения (освобождения от должности) в связи с утратой доверия лиц, замещающих муниципальные должности в органах местного самоуправления Березовского  сельсовета Ордынского района Новосибирской области 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2. Опубликовать настоящее решение в периодическом печатном издании администрации Березовского сельсовета ордынского района Новосибирской области  «Вестник» и разместить на официальном сайте в сети «Интернет»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Настоящее решение вступает в силу со дня его официального опубликования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 Березовского сельсовета</w:t>
        <w:tab/>
        <w:t xml:space="preserve">             Председатель Совета депутатов</w:t>
      </w:r>
    </w:p>
    <w:p>
      <w:pPr>
        <w:pStyle w:val="Normal"/>
        <w:tabs>
          <w:tab w:val="clear" w:pos="708"/>
          <w:tab w:val="left" w:pos="520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рдынского района                                  Березовского сельсовета Ордынского района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овосибирской области                           Новосибирской области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__________________________               _______________________________</w:t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.М.Стрещенко</w:t>
        <w:tab/>
        <w:t xml:space="preserve">                                                  А.М.Стрещенко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жден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ем 12 сессии совета депутатов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резовского сельсовета Ордынского района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восибирской области от 26.12.2016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ОРЯДОК</w:t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увольнения (освобождения от должности) в связи с утратой доверия лиц,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замещающих муниципальные должности в органах местного самоуправления  Березовского сельсовета Ордынского района Новосибирской области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1. Настоящий Порядок увольнения (освобождения от должности) в связи с утратой доверия лиц, замещающих муниципальные должности  </w:t>
      </w:r>
      <w:r>
        <w:rPr>
          <w:rFonts w:cs="Arial" w:ascii="Arial" w:hAnsi="Arial"/>
          <w:bCs/>
          <w:sz w:val="24"/>
          <w:szCs w:val="24"/>
        </w:rPr>
        <w:t xml:space="preserve">в органах местного самоуправления Березовского сельсовета Ордынского района Новосибирской области </w:t>
      </w:r>
      <w:r>
        <w:rPr>
          <w:rFonts w:cs="Arial" w:ascii="Arial" w:hAnsi="Arial"/>
          <w:sz w:val="24"/>
          <w:szCs w:val="24"/>
        </w:rPr>
        <w:t>(далее - Порядок) разработан в целях установления единого порядка увольнения (освобождения от должности) лиц, замещающих муниципальные должности и осуществляющих свои полномочия на постоянной основе в органах местного самоуправления Березовского  муниципального образования, в связи с утратой доверия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К лицам, замещающим муниципальные должности и осуществляющим свои полномочия на постоянной основе в органах местного самоуправления муниципального образования  Березовского сельсовета, относится глава Березовского сельсовета Ордынского Района Новосибирской области. 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2. Лицо, замещающее муниципальную должность, подлежит увольнению (освобождению от должности)  в связи с утратой доверия в случаях, предусмотренных статьей 13.1 Федерального закона от 25 марта 2008 года № 273-ФЗ «О противодействии коррупции», а именно: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1) непринятия лицом мер по предотвращению и (или) урегулированию конфликта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тересов, стороной которого оно является;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2) непредставления лицом сведений о своих доходах, об имуществе и обязательствах  имущественного характера, а также о доходах, об имуществе и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язательствах имущественного характера своих супруги (супруга) и несовершеннолетних детей либо представления заведомо недостоверных или неполных сведений;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3) участия лица на платной основе в деятельности органа управления коммерческой организации, за исключением случаев, установленных федеральным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коном;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4) осуществления лицом предпринимательской деятельности;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5) вхождения лица в состав органов управления, попечительских или наблюдательных советов, иных органов иностранных некоммерческих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правительственных организаций и действующих на территории Российской Федерации их структурных подразделений, если иное не предусмотрено международным договором Российской Федерации или законодательством Российской Федерации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3. Лицо, замещающее муниципальную должность, которому стало известно о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зникновении у подчиненного ему лица личной заинтересованности, которая приводит или может привести к конфликту интересов, подлежит увольнению (освобождению от должности) в связи с утратой доверия также в случае непринятия лицом, замещающим муниципальную должность, мер по предотвращению и (или) урегулированию конфликта интересов, стороной которого является подчиненное ему лицо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4. Основанием для осуществления проверки, предусмотренной пунктом 5 настоящего Порядка, является информация, представленная в письменном виде в установленном порядке: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правоохранительными органами, иными государственными органами, органами местного самоуправления и их должностными лицами;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постоянно действующими руководящими органами политических партий и зарегистрированных в соответствии с законом иных общероссийских общественных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ъединений, не являющихся политическими партиями;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Общественной палатой Российской Федерации;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) общероссийскими средствами массовой информации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5. Проверка соблюдения указанных в пунктах 2, 3 настоящего Порядка случаев производится специалистом  администрации Березовского сельсовета (в соответствии с должностной инструкцией – кадровая работа)  в порядке, установленном в соответствии с муниципальным правовым актом органов местного самоуправления муниципального образования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6. По окончании проверки специалистом подготавливается доклад, в котором указываются факты и обстоятельства, установленные по результатам проверки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7. В случае если в результате проверки подтверждены случаи, указанные в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унктах 2, 3 настоящего Порядка, установленные в целях противодействия коррупции   Федеральным законом «О противодействии коррупции» и другими федеральными законами, доклад о результатах проверки должен содержать предложение о направлении доклада о результатах проверки в комиссию по соблюдению требований к служебному поведению муниципальных служащих администрации Березовского сельсовета  и урегулированию конфликта интересов (далее - Комиссия по соблюдению требований к служебному поведению).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8. Доклад о результатах проверки не позднее трех дней со дня истечения срока проведения проверки представляется в Комиссию по соблюдению требований к служебному поведению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9. В случае установления Комиссией по соблюдению требований к служебному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ведению признаков коррупционного правонарушения, допущенного лицом, замещающим муниципальную должность, а именно подтверждения случаев, указанных в пунктах 2, 3 настоящего Порядка, Комиссией по соблюдению требований к служебному поведению в письменной форме подготавливается рекомендация о представлении результатов проверки в Совет депутатов Березовского сельсовета Ордынского района Новосибирской области (далее –Совет депутатов)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10. Рекомендации Комиссии по соблюдению требований к служебному поведению представляются секретарем Комиссии в Совет депутатов  в течение трех дней со дня проведения заседания Комиссии по соблюдению требований к служебному поведению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11. Обращение об увольнении (освобождении от должности) лица, замещающего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ую должность, в связи с утратой доверия, оформляется по инициативе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путатов Совета депутатов, выдвинутой не менее чем двумя третями от установленной численности депутатов Совета депутатов.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12. О выдвижении данной инициативы лицо, замещающее муниципальную должность, уведомляется не позднее дня, следующего за днем внесения указанного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ращения в Совет депутатов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13. Рассмотрение инициативы депутатов Совета депутатов об увольнении (освобождении от должности) лица, замещающего муниципальную должность, в связи с утратой доверия осуществляется на заседании постоянной Комиссии не позднее семи дней со дня поступления обращения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14. По результатам рассмотрения инициативы депутатов Совета депутатов об увольнении (освобождении от должности) лица, замещающего муниципальную должность, в связи с утратой доверия постоянная Комиссия принимает решение о вынесении обращения депутатов Совета депутатов на рассмотрение Совета депутатов  или об отклонении обращения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15. Проект решения Совета депутатов  об увольнении (освобождении от должности) лица, замещающего муниципальную должность, в связи с утратой доверия вносится на заседание Совета депутатов  постоянной Комиссией Совета депутатов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16. Решение Совета депутатов об увольнении (освобождении от должности) лица, замещающего муниципальную должность, принимается тайным голосованием и считается принятым, если за него проголосовало не менее двух третей от установленной численности депутатов Совета депутатов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17. При рассмотрении и принятии Советом депутатов решения об увольнении (освобождении от должности) лица, замещающего муниципальную должность, в связи с утратой доверия должны быть обеспечены: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заблаговременное получение им уведомления о дате и месте проведения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ответствующего заседания, а также ознакомление с обращением депутатов Совета депутатов и с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ектом решения Совета депутатов  об увольнении (освобождении от должности) лица, замещающего муниципальную должность, в связи с утратой доверия;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предоставление ему возможности дать депутатам Совета депутатов  объяснения по поводу обстоятельств, выдвигаемых в качестве основания для увольнения (освобождения от должности) лица, замещающего муниципальную должность, в связи с утратой доверия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18. В случае, если лицо, замещающее муниципальную должность, не согласно с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ем Совета депутатов  об увольнении (освобождении от должности) в связи с утратой доверия, он вправе в письменном виде изложить свое особое мнение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19. При увольнении (освобождении от должности) в связи с утратой доверия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читывается характер  совершенного лицом, замещающим муниципальную должность, коррупционного правонарушения, его тяжесть, обстоятельства, при которых оно совершено, соблюдение лицом, замещающим муниципальную должность, других ограничений и запретов, требований о предотвращении или урегулировании конфликта интересов и исполнение им обязанностей, установленных в целях противодействия коррупции, а также предшествующие результаты исполнения лицом, замещающим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ую должность, своих должностных обязанностей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20. Решение об увольнении (об освобождении от должности) лица, замещающего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ую должность, в связи с утратой доверия принимается Советом депутатов  не позднее чем через 30 дней со дня появления основания для увольнении (освобождении от должности) лица, замещающего муниципальную должность, в связи с утратой доверия за совершение коррупционного правонарушения, не считая периода временной нетрудоспособности, пребывания в отпуске, других случаев неисполнения должностных обязанностей по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важительным причинам, проведения проверки и рассмотрения материалов, если это основание появилось в период между заседаниями Совета депутатов, - не позднее чем через три месяца со дня появления такого основания. Днем появления основания считается дата принятия решения постоянной Комиссией 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21. В решении об увольнении (освобождении от должности) в связи с утратой доверия лица, замещающего муниципальную должность, в качестве основания увольнения (освобождения от должности) указывается соответствующий случай, установленный статьей 13.1 Федерального закона от 25 декабря 2008 года № 273-ФЗ «О противодействии коррупции» и указанный в пунктах 2, 3 настоящего Порядка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22. Копия решения об увольнении (освобождении от должности) в связи с утратой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верия лица, замещающего муниципальную должность, с указанием коррупционного правонарушения и нормативных правовых актов, положения которых им нарушены, вручаются лицу, замещающего муниципальную должность, под роспись в течение пяти дней со дня вступления в силу соответствующего решения, не считая времени отсутствия лица, замещающего муниципальную должность, на рабочем месте по уважительным причинам. Если лицо, замещающее муниципальную должность, отказывается от ознакомления с решением под роспись и получения его копии, то об этом составляется соответствующий акт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23. Решение Совета депутатов об увольнении (освобождении от должности) лица, замещающего муниципальную должность, в связи с утратой доверия подлежит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фициальному опубликованию (обнародованию) не позднее чем через пять дней со дня его принятия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4. В случае, если лицо, замещающее муниципальную должность, в письменном виде изложило свое особое мнение по вопросу его освобождения от должности, оно подлежит опубликованию (обнародованию) одновременно с указанными решением Совета депутатов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03:19:00Z</dcterms:created>
  <dc:creator>Специалист</dc:creator>
  <dc:description/>
  <cp:keywords/>
  <dc:language>en-US</dc:language>
  <cp:lastModifiedBy>Специалист</cp:lastModifiedBy>
  <cp:lastPrinted>2016-12-26T10:10:00Z</cp:lastPrinted>
  <dcterms:modified xsi:type="dcterms:W3CDTF">2016-12-26T05:12:00Z</dcterms:modified>
  <cp:revision>4</cp:revision>
  <dc:subject/>
  <dc:title/>
</cp:coreProperties>
</file>