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2/61    от 26.12.2016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2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2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2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2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59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59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59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3594,6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восибирской области:                                                                А.М. Стрещенко</w:t>
        <w:tab/>
        <w:t xml:space="preserve">                                                      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12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2/61   от 26.12.2016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7 и 2018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Новосибирской области:                                                          А.М. Стрещенко       </w:t>
        <w:tab/>
        <w:t xml:space="preserve">                                                      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Татьяна</cp:lastModifiedBy>
  <cp:lastPrinted>2016-08-11T11:35:00Z</cp:lastPrinted>
  <dcterms:modified xsi:type="dcterms:W3CDTF">2017-01-17T05:02:00Z</dcterms:modified>
  <cp:revision>69</cp:revision>
  <dc:subject/>
  <dc:title>Источники финансирования дефицита бюджета района на 2009 год</dc:title>
</cp:coreProperties>
</file>