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пятый созы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 (внеочередная)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7.11.2016г.                                                                                                11/4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О назначении  публичных слушаний по обсуждению проекта решения «О бюджете Березовского сельсовета Ордынского района Новосибирской области на 2017 год и плановый период 2018-2019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.28 Федерального Закона от 06.10.2003 г. №131-ФЗ «Об общих принципах организации местного самоуправления в Российской Федерации», руководствуясь «Положением о порядке организации и проведения публичных слушаний на территории Березовского сельсовета Ордынского района Новосибирской области», утвержденным решением 23 сессии Совета депутатов Березовского сельсовета Ордынского района Новосибирской области от 22.11.2012г. № 39 </w:t>
      </w:r>
      <w:r>
        <w:rPr>
          <w:rFonts w:cs="Arial" w:ascii="Arial" w:hAnsi="Arial"/>
          <w:bCs/>
        </w:rPr>
        <w:t xml:space="preserve">Совет депутатов Березовского сельсовета Ордынского района Новосибирской области 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значить  публичные слушания по обсуждению проекта решения «О бюджете Березовского сельсовета Ордынского района Новосибирской области на 2017 год и плановый период 2018-2019 годы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вести публичные слушания 15 декабря 2016г. в 11.00 в здании администрации Березовского сельсовета по адресу: Новосибирская обл., Ордынский р-н, д. Березовка, ул. Садовая,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 организации подготовки и проведения публичных слушаний утвердить рабочую группу в состав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рецких Т.А. – специалист 1 разряда, руководитель рабочей группы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Шушкова Л.А. – специалист 2 разря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Кретова Т.Н. – специали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едложения населения по проекту решения «О бюджете Березовского сельсовета Ордынского района Новосибирской области на 2017 год и плановый период 2018-2019 годы»  принимать в Совете депутатов Березовского сельсовета  в письменной форме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  Материалы по вопросам, выносимым на публичные слушания направить для опубликования в печатном издании администрации Березовского сельсовета «Вестник» и на официальный сайт администр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  <w:r>
        <w:rPr>
          <w:rFonts w:cs="Arial" w:ascii="Arial" w:hAnsi="Arial"/>
          <w:bCs/>
        </w:rPr>
        <w:t>Настоящее решение вступает в силу со дня его опубликования</w:t>
      </w:r>
      <w:r>
        <w:rPr>
          <w:rFonts w:cs="Arial" w:ascii="Arial" w:hAnsi="Arial"/>
        </w:rPr>
        <w:t xml:space="preserve"> в печатном издании администрации Березовского сельсовета «Вестник»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                  Березовского сельсовет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                  Ордынского района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Новосибирской области</w:t>
        <w:tab/>
        <w:t xml:space="preserve">                     _________________________</w:t>
        <w:tab/>
        <w:t xml:space="preserve">     __________________________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                                      А.М.Стрещенко</w:t>
      </w:r>
    </w:p>
    <w:p>
      <w:pPr>
        <w:pStyle w:val="Heading1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11 (внеочередной)  сесси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дынского района Новосибирской области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 xml:space="preserve">от  17.11.2016 года </w:t>
      </w:r>
      <w:r>
        <w:rPr>
          <w:b w:val="false"/>
          <w:i w:val="false"/>
          <w:sz w:val="22"/>
          <w:szCs w:val="22"/>
        </w:rPr>
        <w:t>№ 11/60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Форма учёта предложений граждан по проекту решения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</w:rPr>
        <w:t xml:space="preserve">«О бюджете Березовского сельсовета Ордынского района Новосибирской области на 2017 год и плановый период 2018-2019 годы». 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8"/>
        <w:gridCol w:w="1418"/>
        <w:gridCol w:w="1904"/>
        <w:gridCol w:w="1764"/>
        <w:gridCol w:w="2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 с учётом предлож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основание в соответствии с действующим законодательств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4:54:00Z</dcterms:created>
  <dc:creator>Специалист</dc:creator>
  <dc:description/>
  <cp:keywords/>
  <dc:language>en-US</dc:language>
  <cp:lastModifiedBy>Специалист</cp:lastModifiedBy>
  <cp:lastPrinted>2016-11-17T15:02:00Z</cp:lastPrinted>
  <dcterms:modified xsi:type="dcterms:W3CDTF">2016-11-17T08:03:00Z</dcterms:modified>
  <cp:revision>7</cp:revision>
  <dc:subject/>
  <dc:title> </dc:title>
</cp:coreProperties>
</file>