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0-я сесси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чередна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0.2016г.                                                                             №10/5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 отмене решения Совета депутатов Березовского сельсовета Ордынского района Новосибирской области от 09.04.2015г. №162 О внесении изменении в решение 35-ой сессии Совета депутатов Березовского сельсовета  Ордынского района Новосибирской области  от 13.02.2014г. №111 «Об утверждении Положения о муниципальной службе в Березовском сельсовете Ордынского района Новосибир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действующим законодательством Совет депутатов Березовского сельсовета Ордынского района Новосибирской области 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Отменить решение Совета депутатов Березовского сельсовета Ордынского района Новосибирской области от 09.04.2015г. №162 О внесении изменении в решение 35-ой сессии Совета депутатов Березовского сельсовета  Ордынского района Новосибирской области  от 13.02.2014г. №111 «Об утверждении Положения о муниципальной службе в Березовском сельсовете Орды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Опубликовать настоящее решение в периодическом печатном издании администрации Березовского сельсовета «Вестник» и разместить на официальном сайте администрации Березовского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Контроль за исполнением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Вступает в силу с момента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sz w:val="24"/>
          <w:szCs w:val="24"/>
        </w:rPr>
        <w:t>Глава Березовского сельсовета</w:t>
        <w:tab/>
        <w:t xml:space="preserve">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Новосибирской области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  <w:tab/>
        <w:t>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М.Стрещенко</w:t>
        <w:tab/>
        <w:t xml:space="preserve">            А.М.Стрещ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11:00Z</dcterms:created>
  <dc:creator>Специалист</dc:creator>
  <dc:description/>
  <cp:keywords/>
  <dc:language>en-US</dc:language>
  <cp:lastModifiedBy>Специалист</cp:lastModifiedBy>
  <cp:lastPrinted>2016-11-07T13:20:00Z</cp:lastPrinted>
  <dcterms:modified xsi:type="dcterms:W3CDTF">2016-11-07T07:20:00Z</dcterms:modified>
  <cp:revision>3</cp:revision>
  <dc:subject/>
  <dc:title/>
</cp:coreProperties>
</file>