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ЗОВСКОГО СЕЛЬСОВЕТА  ОРДЫ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ятого созыв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20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10 сесс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10.2016 года                                                                                    № 10/56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Березов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отмене 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решения </w:t>
      </w:r>
      <w:r>
        <w:rPr>
          <w:rFonts w:cs="Arial" w:ascii="Arial" w:hAnsi="Arial"/>
          <w:sz w:val="24"/>
          <w:szCs w:val="24"/>
        </w:rPr>
        <w:t xml:space="preserve"> 47 сессии Совета депутатов Березовского сельсовета Ордынского района Новосибирской области от 09.04.2015г. №170 «О порядке приватизации муниципального имущества Березовского сельсовета Ордынского района Новосибирской области»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На основании Протеста прокуратуры Ордынского района на отдельные положения Решения от 09.04.2015 №170 «Об утверждении Положения о порядке приватизации муниципального имущества Березовского сельсовета» от 13.09.2016г. №1-330в-2016,  Совет депутатов Березовского сельсовета Ордынского района Новосибирской области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 Отменить  решение  47 сессии Совета депутатов Березовского сельсовета Ордынского района Новосибирской области от 09.04.2015г. № 170</w:t>
      </w:r>
      <w:r>
        <w:rPr>
          <w:rFonts w:cs="Arial" w:ascii="Arial" w:hAnsi="Arial"/>
        </w:rPr>
        <w:t xml:space="preserve"> «</w:t>
      </w:r>
      <w:r>
        <w:rPr>
          <w:rFonts w:cs="Arial" w:ascii="Arial" w:hAnsi="Arial"/>
          <w:sz w:val="24"/>
          <w:szCs w:val="24"/>
        </w:rPr>
        <w:t xml:space="preserve">Об утверждении Положения «О порядке приватизации муниципального имущества Березовского сельсовета Ордынского района Новосибирской области»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. Настоящее решение подлежит опубликованию в периодическом печатном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дании администрации Березовского сельсовета Ордынского района Новосибирской области «Вестник» и вступает в силу с момента опубликования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Березовского сельсовета</w:t>
        <w:tab/>
        <w:t xml:space="preserve">                               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рдынского района                                                               Березовского сельсовета Ордынского район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овосибирской области                                                        Новосибирской области                          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</w:t>
        <w:tab/>
        <w:t xml:space="preserve">                     ____________________________________</w:t>
        <w:tab/>
        <w:tab/>
        <w:tab/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.М.Стрещенко</w:t>
        <w:tab/>
        <w:t xml:space="preserve">                                                  А.М.Стрещен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27:00Z</dcterms:created>
  <dc:creator>Специалист</dc:creator>
  <dc:description/>
  <cp:keywords/>
  <dc:language>en-US</dc:language>
  <cp:lastModifiedBy>Специалист</cp:lastModifiedBy>
  <cp:lastPrinted>2016-11-03T15:27:00Z</cp:lastPrinted>
  <dcterms:modified xsi:type="dcterms:W3CDTF">2016-11-03T08:28:00Z</dcterms:modified>
  <cp:revision>8</cp:revision>
  <dc:subject/>
  <dc:title/>
</cp:coreProperties>
</file>