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ЕРЕЗОВ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пятого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РЕШЕНИЕ</w:t>
        <w:br/>
        <w:t>(</w:t>
      </w:r>
      <w:r>
        <w:rPr>
          <w:rFonts w:cs="Arial" w:ascii="Arial" w:hAnsi="Arial"/>
          <w:bCs/>
          <w:lang w:val="en-US"/>
        </w:rPr>
        <w:t>10</w:t>
      </w:r>
      <w:r>
        <w:rPr>
          <w:rFonts w:cs="Arial" w:ascii="Arial" w:hAnsi="Arial"/>
          <w:bCs/>
        </w:rPr>
        <w:t xml:space="preserve"> сесс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т 28.10.2016г.                                                                       № 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57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д. Березовка</w:t>
      </w:r>
    </w:p>
    <w:p>
      <w:pPr>
        <w:pStyle w:val="ConsPlusTitle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б утверждении Положения «О порядке приватизации муниципального имущества Березовского сельсовета Ордынского района Новосибирской области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уководствуясь Федеральным законом №178-ФЗ «О  приватизации государственного и муниципального имущества», Уставом Березовского сельсовета Ордынского района Новосибирской  области Совет депутатов Березовского сельсовета Ордынского района Новосибирской област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твердить Положен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«О порядке приватизации муниципального имущества Березовского сельсовета Ордынского района Новосибирской области» согласно приложения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решение подлежит опубликованию в периодическом печатном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дании администрации Березовского сельсовета Ордынского района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овосибирской области «Вестник», размещению на официальном сайте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и в сети «Интернет»  и вступает в силу с момент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Контроль за исполнением настоящего реш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лава Березовского сельсовета</w:t>
        <w:tab/>
        <w:t xml:space="preserve">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рдынского района                                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овосибирской области                                                        Новосибирской области                          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</w:t>
        <w:tab/>
        <w:t xml:space="preserve">                     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.М.Стрещенко</w:t>
        <w:tab/>
        <w:t xml:space="preserve">                                                  А.М.Стрещенко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left="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м 10 сессии  Совета депутатов Березовского сельсовета Ордынского района Новосибирской области от 28.10.2016 г. № 10/5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Heading3"/>
        <w:rPr/>
      </w:pPr>
      <w:r>
        <w:rPr/>
        <w:t xml:space="preserve">О ПОРЯДКЕ  ПРИВАТИЗАЦИИ </w:t>
      </w:r>
    </w:p>
    <w:p>
      <w:pPr>
        <w:pStyle w:val="Heading3"/>
        <w:rPr/>
      </w:pPr>
      <w:r>
        <w:rPr/>
        <w:t>МУНИЦИПАЛЬНОГО ИМУЩЕСТВА  БЕРЕЗ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ДЫНСКОГО РАЙОНА НОВОСИБИРСКОЙ ОБЛАСТИ </w:t>
      </w:r>
    </w:p>
    <w:p>
      <w:pPr>
        <w:pStyle w:val="Normal"/>
        <w:ind w:firstLine="12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 1. Общие положения</w:t>
      </w:r>
    </w:p>
    <w:p>
      <w:pPr>
        <w:pStyle w:val="Normal"/>
        <w:ind w:left="21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1.1. Настоящее Положение  разработано в соответствии с Федеральным законом № 178-ФЗ от 21.12.2001 г. «О приватизации государственного и муниципального имущества»;  постановлением Правительства РФ  от 12.08.2002 г. № 585 «Об утверждении положения 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 постановлением Правительства  РФ от 12.08.2002 г. № 584 «Об утверждении положения о проведении конкурса по продаже государственного или муниципального имущества»; постановлением Правительства РФ от 31.05.2002 г. № 369 «Об утверждении правил определения нормативной цены подлежащего приватизации государственного или муниципального имущества»; постановлением Правительства РФ  от 22.07.2002 г.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;   Гражданским кодексом Российской Федерации и  Уставом Березовского сельсовета Ордынского района Новосибирской области 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1.2. Под приватизацией муниципального имущества понимается возмездное отчуждение имущества, находящегося в собственности Березовского сельсовета Ордынского района Новосибирской области, в собственность физических и (или) юридических лиц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1.3.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риватизация муниципального имущества осуществляется органами местного самоуправления самостоятельно в порядке, предусмотренном настоящим положением и Федеральным законодательством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1.6. Отчуждение указанного в настоящем пункте муниципального имущества регулируется иными федеральными законами и принятыми в соответствии с ними нормативными правовыми актами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1.7. Приватизации не подлежит имущество, отнесенное федеральными законами к объектам гражданских прав, оборот которых не допускается (объекты, изъятые из оборота), а также имущество, которое в порядке, установленном федеральными законами, может находиться только в  муниципальной собственности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1.8. К отношениям по отчуждению муниципального имущества, не урегулированным Федеральным законодательством, применяются нормы гражданск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9</w:t>
      </w:r>
      <w:r>
        <w:rPr>
          <w:rFonts w:cs="Arial" w:ascii="Arial" w:hAnsi="Arial"/>
        </w:rPr>
        <w:t>. 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1.10. Комиссия по приватизации - коллегиальный орган, сформированный на основании постановления администрации для рассмотрения разработанных администрацией проектов решений об условиях приватизации муниципального имущества.</w:t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Глава  2.  Комиссия по приватизации</w:t>
      </w:r>
    </w:p>
    <w:p>
      <w:pPr>
        <w:pStyle w:val="2"/>
        <w:ind w:left="0" w:hanging="0"/>
        <w:jc w:val="both"/>
        <w:rPr/>
      </w:pPr>
      <w:r>
        <w:rPr>
          <w:rFonts w:cs="Arial" w:ascii="Arial" w:hAnsi="Arial"/>
        </w:rPr>
        <w:t>1.  В целях  подготовки и проведения  приватизации  муниципального имущества при администрации  создается  постоянно действующая Комиссия  по приватизации муниципального имущества Березовского сельсовета Ордынского района Новосибирской области  (далее – Комиссия по приватизации).</w:t>
      </w:r>
    </w:p>
    <w:p>
      <w:pPr>
        <w:pStyle w:val="2"/>
        <w:ind w:left="0" w:hanging="0"/>
        <w:jc w:val="both"/>
        <w:rPr/>
      </w:pPr>
      <w:r>
        <w:rPr>
          <w:rFonts w:cs="Arial" w:ascii="Arial" w:hAnsi="Arial"/>
        </w:rPr>
        <w:t>2. Персональный состав Комиссии  по приватизации  утверждается Постановлением  администрации  Березовского сельсовета Ордынского района Новосибирской области.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новными полномочиями Комиссии по приватизации являются: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. разработка  условий приватизации муниципального имущества, в том числе: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определение начальной цены объекта приватизации на основании отчета независимого оценщика об оценке имущества;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определение  величины повышения начальной цены («шаг аукциона»);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определение величины, на которую снижается начальная цена имущества, определение периода, по истечении которого последовательно снижается цена предложения и определение цены  отсечения (при продаже муниципального имущества посредством публичного предложения);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определяет  размер, срок и условия внесения задатка физическими и юридическими лицами, намеревающимися принять участие в аукционе, конкурсе;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определяет место, даты начала и окончания приема заявок, место и срок  подведения итогов  продажи муниципального имущества;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2. организует подготовку и публикацию информационного  сообщения  о продаже муниципального имущества и об итогах сделки приватизации;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3.    принимает  от претендентов заявки на участие  в приватизации  муниципального имущества и прилагаемые  к ним документы;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4.   проверяет правильность оформления представленных претендентами документов и определяет их соответствие требованиям законодательства РФ и перечню, опубликованному в информационном сообщении о продаже муниципального имущества;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5.      ведет учет заявок по мере их поступления в журнале приема заявок;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6.  принимает  решение о признании претендентов участниками аукциона (специализированного аукциона), конкурса или об отказе в допуске к участию в аукционе (специализированном аукционе), конкурсе и уведомляет претендентов о принятом решении;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7.     принимает от участников  аукциона предложения  о цене имущества, подаваемые в день подведения итогов аукциона (при подаче  предложений о цене имущества в закрытой форме);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8.    определяет в установленном порядке единую цену продажи акций (при продаже акций на специализированном аукционе);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9.  определяет победителя аукциона (специализированного аукциона), конкурса;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.10. уведомляет победителя аукциона (специализированного аукциона), конкурса о его победе на аукционе (специализированном аукционе), конкурсе. 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 Заседания Комиссии по приватизации  проводятся по мере необходимости.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Заседание Комиссии по приватизации является правомочным при условии присутствия на нем не менее двух третей  ее членов. 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Решения  Комиссии по приватизации принимаются простым большинством голосов присутствующих на заседании членов комиссии.  При голосовании каждый член комиссии имеет один голос.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Решения Комиссии  по приватизации оформляются протоколами, которые подписываются всеми  присутствующими на заседании членами комиссии.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Протокол заседания Комиссии  по приватизации  об итогах продажи муниципального имущества является основанием для заключения с  победителем  договора купли-продажи.    </w:t>
      </w:r>
    </w:p>
    <w:p>
      <w:pPr>
        <w:pStyle w:val="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3. Планирование приватизации  муниципального имущест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Администрация Березовского сельсовета ежегодно разрабатывает проект прогнозного плана приватизации муниципального имущества на очередной финансовый год в соответствии с основными принципами формирования бюджета и планом социально-экономического развития Березовского сельсовета, который содержит перечень муниципального имущества, планируемое приватизировать в соответствующем году, характеристика имущества, право пользования земельным участком и сроки приватизации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гнозный план приватизации муниципального имущества направляется в Совет депутатов, одновременно с проектом  бюджета на очередной финансовый год в составе прилагаемых к нему документов и материалов. Состав и цена подлежащего муниципального имущества определяется в порядке, установленном Федеральным законодательством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3. Совет депутатов ежегодно утверждает прогнозный план приватизации муниципального имущества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4. Администрация ежегодно, не позднее 1 февраля, представляет в Совет депутатов отчет о выполнении прогнозного плана приватизации муниципального  имущества за прошедший год, содержащий перечень приватизированных в прошедшем году имущества с указанием способа, срока и цены сделки приватиз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 4. Порядок приватизации муниципального имущест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ватизация имущественных комплексов унитарных предприятий осуществляется путем их преобразования в хозяйственные общества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2. Приватизация имущественного комплекса муниципального унитарного предприятия в случае, если размер уставного капитала, превышает минимальный размер уставного капитала открытого акционерного общества, установленный законодательством Российской Федерации, может осуществляться только путем преобразования унитарного предприятия в открытое акционерное общество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иных случаях приватизация имущественного комплекса унитарного предприятия осуществляется другими способами, предусмотренными настоящим положением и  Федеральным законодательством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3. Приватизация муниципального имущества осуществляется только способами, предусмотренными Федеральным законодательством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4. Решение об условиях приватизации  муниципального имущества принимается Советом депутатов Березовского сельсовета Ордынского района Новосибирской области и должно содержать следующие сведения: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4.1. Наименование имущества и иные позволяющие его индивидуализировать данные (характеристика имущества)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42. Начальная цена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4.3. Срок рассрочки платежа (в случае ее предоставления)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4.4. Иные необходимые для приватизации имущества сведения.</w:t>
      </w:r>
    </w:p>
    <w:p>
      <w:pPr>
        <w:pStyle w:val="Normal"/>
        <w:tabs>
          <w:tab w:val="clear" w:pos="708"/>
          <w:tab w:val="left" w:pos="361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</w:rPr>
        <w:t xml:space="preserve">5. Информационное сообщение о продаже муниципального имущества подлежит опубликованию на официальном сайте Российской Федерации в сети «Интернет» </w:t>
      </w:r>
      <w:r>
        <w:rPr>
          <w:rFonts w:cs="Arial" w:ascii="Arial" w:hAnsi="Arial"/>
          <w:lang w:val="en-US"/>
        </w:rPr>
        <w:t>torg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gov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, на официальном сайте администрации Березовского сельсовета: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berez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ordynsk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, в периодическом печатном издании администрации Березовского сельсовета «Вестник»           не менее чем за тридцать дней до дня осуществления продажи указанного имущества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6. В информационном сообщении в обязательном порядке приводятся следующие сведения: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6.1. реквизиты решения Совета депутатов Березовского сельсовета Ордынского района Новосибирской области, принявшего решение о приватизации имущества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6.2.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6.3.начальная цена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6.4.форма подачи предложений о цене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6.5.условия и сроки внесения платежей, необходимые реквизиты счетов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6.6.порядок, место, даты начала и окончания подачи заявок (предложений)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6.7.размер задатка, срок и порядок его внесения, необходимые реквизиты счетов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6.8.исчерпывающий перечень представляемых покупателями документов и требования к их оформлению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6.9. срок заключения договора купли-продажи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6.10. порядок ознакомления покупателей с иной информацией, в том числе с актом инвентаризации, условиями договора купли-продажи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6.11.место и срок подведения итогов продажи государственного или муниципального имущества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6.12.ограничения участия отдельных категорий физических и юридических лиц в приватизации имущества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6.13. иные, указанные в информационном сообщении данные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7. При продаже муниципального имущества на аукционе, специализированном аукционе или конкурсе также указываются: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7.1. порядок определения победителей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7.2. размер, срок и порядок внесения задатка, необходимые реквизиты счетов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7.3. место и срок подведения итогов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7.4. условия конкурса (при продаже муниципального имущества на конкурсе)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7.5. форма бланка заявки (при продаже акций на специализированном аукционе)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8. При продаже акций открытого акционерного общества, находящихся в муниципальной собственности, обязательному включению в информационное сообщение подлежат также следующие сведения: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8.1. полное наименование, почтовый адрес и место нахождения открытого акционерного общества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8.2. размер уставного капитала открытого акционерного общества; общее количество и категории выпущенных акций, их номинальная стоимость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8.3. площадь земельного участка, на котором расположено недвижимое имущество открытого акционерного общества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8.4. обязательства открытого акционерного общества, в том числе перед федеральным бюджетом, бюджетами субъектов Российской Федерации, местным бюджетом, государственными бюджетными фондами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8.5. балансовый отчет открытого акционерного общества на последнюю отчетную дату перед опубликованием информационного сообщения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8.6. перечень основной продукции (работ, услуг), производство которой осуществляется открытым акционерным обществом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8.7. численность работников открытого акционерного общества;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8.8. сведения о доле продукции (работ, услуг) открытого акционерного общества, включенного в Реестр хозяйствующих субъектов, имеющих долю на рынке определенного товара более чем 35 процентов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8.9. с иными сведениями об открытом акционерном обществе покупатели имеют право ознакомиться в месте, указанном в информационном сообщении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9. Со дня приема заявок лицо, желающее приобрести муниципальное имущество (далее - претендент), имеет право предварительного ознакомления с информацией о подлежащем приватизации имуществе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color w:val="000000"/>
          <w:shd w:fill="FFFFFF" w:val="clear"/>
        </w:rPr>
        <w:t>Информация о результатах сделок приватизации муниципального имущества подлежит размещению на официальном сайте в сети "Интернет" в течение десяти дней со дня совершения указанных сделок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1. </w:t>
      </w:r>
      <w:r>
        <w:rPr>
          <w:rStyle w:val="Blk"/>
          <w:rFonts w:cs="Arial" w:ascii="Arial" w:hAnsi="Arial"/>
          <w:color w:val="000000"/>
        </w:rPr>
        <w:t>К информации о результатах сделок приватизации муниципального имущества, подлежащей размещению в порядке, установленном</w:t>
      </w:r>
      <w:r>
        <w:rPr>
          <w:rStyle w:val="Appleconvertedspace"/>
          <w:rFonts w:cs="Arial" w:ascii="Arial" w:hAnsi="Arial"/>
          <w:color w:val="000000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666699"/>
        </w:rPr>
        <w:instrText xml:space="preserve"> HYPERLINK "http://www.consultant.ru/document/cons_doc_LAW_35155/f6d99b0373a454bb0f1c852ba5a4292af1a2307d/" \l "dst556"</w:instrText>
      </w:r>
      <w:r>
        <w:rPr>
          <w:rStyle w:val="InternetLink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</w:rPr>
        <w:t>пунктом 10</w:t>
      </w:r>
      <w:r>
        <w:rPr>
          <w:rStyle w:val="InternetLink"/>
          <w:rFonts w:cs="Arial" w:ascii="Arial" w:hAnsi="Arial"/>
          <w:color w:val="666699"/>
        </w:rPr>
        <w:fldChar w:fldCharType="end"/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Blk"/>
          <w:rFonts w:cs="Arial" w:ascii="Arial" w:hAnsi="Arial"/>
          <w:color w:val="000000"/>
        </w:rPr>
        <w:t>настоящей статьи, относятся следующие сведения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0" w:name="dst398"/>
      <w:bookmarkEnd w:id="0"/>
      <w:r>
        <w:rPr>
          <w:rStyle w:val="Blk"/>
          <w:rFonts w:cs="Arial" w:ascii="Arial" w:hAnsi="Arial"/>
          <w:color w:val="000000"/>
        </w:rPr>
        <w:t>1) наименование продавца такого имущества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1" w:name="dst399"/>
      <w:bookmarkEnd w:id="1"/>
      <w:r>
        <w:rPr>
          <w:rStyle w:val="Blk"/>
          <w:rFonts w:cs="Arial" w:ascii="Arial" w:hAnsi="Arial"/>
          <w:color w:val="000000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2" w:name="dst400"/>
      <w:bookmarkEnd w:id="2"/>
      <w:r>
        <w:rPr>
          <w:rStyle w:val="Blk"/>
          <w:rFonts w:cs="Arial" w:ascii="Arial" w:hAnsi="Arial"/>
          <w:color w:val="000000"/>
        </w:rPr>
        <w:t>3) дата, время и место проведения торг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3" w:name="dst401"/>
      <w:bookmarkEnd w:id="3"/>
      <w:r>
        <w:rPr>
          <w:rStyle w:val="Blk"/>
          <w:rFonts w:cs="Arial" w:ascii="Arial" w:hAnsi="Arial"/>
          <w:color w:val="000000"/>
        </w:rPr>
        <w:t>4) цена сделки приватизации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4" w:name="dst402"/>
      <w:bookmarkEnd w:id="4"/>
      <w:r>
        <w:rPr>
          <w:rStyle w:val="Blk"/>
          <w:rFonts w:cs="Arial" w:ascii="Arial" w:hAnsi="Arial"/>
          <w:color w:val="000000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bookmarkStart w:id="5" w:name="dst403"/>
      <w:bookmarkEnd w:id="5"/>
      <w:r>
        <w:rPr>
          <w:rStyle w:val="Blk"/>
          <w:rFonts w:cs="Arial" w:ascii="Arial" w:hAnsi="Arial"/>
          <w:color w:val="000000"/>
        </w:rPr>
        <w:t>6) имя физического лица или наименование юридического лица - победителя торгов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"/>
        <w:ind w:left="0" w:hanging="0"/>
        <w:rPr/>
      </w:pPr>
      <w:r>
        <w:rPr>
          <w:rFonts w:cs="Arial" w:ascii="Arial" w:hAnsi="Arial"/>
          <w:bCs/>
        </w:rPr>
        <w:t>Глава 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Документы, представляемые покупателями муниципального имущества</w:t>
      </w:r>
    </w:p>
    <w:p>
      <w:pPr>
        <w:pStyle w:val="2"/>
        <w:ind w:left="2134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Претенденты представляют следующие документы: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Заявку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1.2. Физические лица предъявляют документ, удостоверяющий личность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1.3. Юридические лица дополнительно представляют следующие документы: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1.3.1. Копии учредительных документов, в т.ч. свидетельство о государственной регистрации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)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1.3.3.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Иные документы, требование к представлению которых может быть установлено Федеральным законодательством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Опись представленных документов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TextBodyIndent"/>
        <w:tabs>
          <w:tab w:val="clear" w:pos="708"/>
          <w:tab w:val="left" w:pos="50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Обязанность доказать свое право на приобретение муниципального имущества возлагается на претендента. В случае если впоследствии будет установлено, что покупатель муниципального имущества не имел законного права на его приобретение, соответствующая сделка признается ничтожной.</w:t>
      </w:r>
    </w:p>
    <w:p>
      <w:pPr>
        <w:pStyle w:val="Normal"/>
        <w:ind w:left="1649" w:firstLine="48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85" w:hanging="0"/>
        <w:jc w:val="center"/>
        <w:rPr/>
      </w:pPr>
      <w:r>
        <w:rPr>
          <w:rFonts w:cs="Arial" w:ascii="Arial" w:hAnsi="Arial"/>
        </w:rPr>
        <w:t>Глава 6. Отчуждение земельных участков, занятых объектами недвижимости</w:t>
      </w:r>
    </w:p>
    <w:p>
      <w:pPr>
        <w:pStyle w:val="Normal"/>
        <w:ind w:left="1649" w:firstLine="48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Приватизация муниципального имущества (зданий, строений и сооружений, а также объектов, строительство которых не завершено и которые признаны самостоятельными объектами недвижимости), производится одновременно с определением права пользования занимаемыми ими земельными участками. При этом земельные участки могут быть выкуплены или предоставлены в аренду сроком не более 49 лет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Цена выкупа земельного участка устанавливается постановлением Губернатора Новосибирской области в размере, кратном ставке земельного налога за один квадратный метр (на начало текущего календарного года). Ставки земельного налога на основании ст.394 Налогового кодекса РФ устанавливаются нормативными правовыми актами представительных органов муниципальных образований в процентах от кадастровой стоимости земельных участков. 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3. Не подлежат продаже земельные участки в составе земель, не подлежащих отчуждению в соответствии с законодательством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jc w:val="center"/>
        <w:rPr/>
      </w:pPr>
      <w:r>
        <w:rPr>
          <w:rFonts w:cs="Arial" w:ascii="Arial" w:hAnsi="Arial"/>
          <w:bCs/>
          <w:sz w:val="24"/>
        </w:rPr>
        <w:t>Глава 7. Оформление сделок купли-продажи муниципального имущества</w:t>
      </w:r>
    </w:p>
    <w:p>
      <w:pPr>
        <w:pStyle w:val="3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Продажа муниципального имущества оформляется договором купли-продажи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язательными условиями договора купли-продажи муниципального имущества являются: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сторонах договора; наименование муниципального имущества; место его нахождения; состав и цена муниципального имущества; количество акций открытого акционерного общества, их категория и стоимость; порядок и срок передачи муниципального имущества в собственность покупателя; форма и сроки платежа за приобретенное имущество; условия, в соответствии с которыми, указанное имущество было приобретено покупателем;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условия, установленные сторонами такого договора по взаимному соглашению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ательства покупателя в отношении приобретаемого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г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законодательством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 или акт приема-передачи имущества. Расходы на оплату услуг регистратора возлагаются на покупа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8. Проведение продажи муниципального имущества в электронной фор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дажа муниципального имущества может осуществляться в электронной форм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Сведения о проведении продажи муниципального имущества в электронной форме должны содержаться в решении об условиях приватизации так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000000"/>
          <w:shd w:fill="FFFFFF" w:val="clear"/>
        </w:rPr>
        <w:t>Привлечение юридического лица для организации продажи муниципального имущества в электронной форме (далее - организатор) осуществляется продавцом муниципального имущества. Привлечение организатора не требуется в случае, если юридическое лицо, действующее по договору с собственником имущества, включено в перечень юридических лиц для организации продажи муниципального имущества в электронной форм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Для проведения продажи муниципального имущества в электронной форме (далее - продажа в электронной форме) организатор обязан использовать информационные системы, обеспечивающи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свободный и бесплатный доступ к информации о проведении продажи в электронной форме, а также к правилам работы с использованием таких систе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возможность представления претендентами заявок и прилагаемых к ним документов в форме электро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) хранение и обработку в электронной форме заявок и иных документов, представляемых претендентами, с использованием сертифицированных в установленном законодательством Российской Федерации </w:t>
      </w:r>
      <w:hyperlink r:id="rId2">
        <w:r>
          <w:rPr>
            <w:rStyle w:val="InternetLink"/>
            <w:rFonts w:cs="Arial" w:ascii="Arial" w:hAnsi="Arial"/>
          </w:rPr>
          <w:t>порядке</w:t>
        </w:r>
      </w:hyperlink>
      <w:r>
        <w:rPr>
          <w:rFonts w:cs="Arial" w:ascii="Arial" w:hAnsi="Arial"/>
        </w:rPr>
        <w:t xml:space="preserve"> средств защиты информ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защиту информации (заявок и иных документов), представляемой претендентами, в том числе сохранность указанной информации, предупреждение ее уничтожения, несанкционированных изменения и копир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создание, обработку, хранение и представление в электронной форме информации и документов, в том числе об итогах продажи в электронной форм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бесперебойное функционирование таких систем и доступ к ним пользователей, в том числе участников продажи в электронной форме, в течение всего срока проведения такой продаж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Запрещается взимать с участников продажи в электронной форме не предусмотренную настоящим Федеральным законом дополнитель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color w:val="000000"/>
          <w:shd w:fill="FFFFFF" w:val="clear"/>
        </w:rPr>
        <w:t xml:space="preserve">Размещение информационного сообщения о проведении продажи в электронной форме осуществляется в порядке, установленном </w:t>
      </w:r>
      <w:r>
        <w:fldChar w:fldCharType="begin"/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instrText xml:space="preserve"> HYPERLINK "http://www.consultant.ru/document/cons_doc_LAW_35155/f6d99b0373a454bb0f1c852ba5a4292af1a2307d/" \l "dst40"</w:instrTex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shd w:fill="FFFFFF" w:val="clear"/>
        </w:rPr>
        <w:t>главой</w: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end"/>
      </w:r>
      <w:r>
        <w:rPr/>
        <w:t xml:space="preserve"> 4 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hd w:fill="FFFFFF" w:val="clear"/>
        </w:rPr>
        <w:t>В информационном сообщении о проведении продажи в электронной форме, размещаемом в порядке, установленном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instrText xml:space="preserve"> HYPERLINK "http://www.consultant.ru/document/cons_doc_LAW_35155/f6d99b0373a454bb0f1c852ba5a4292af1a2307d/" \l "dst40"</w:instrTex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shd w:fill="FFFFFF" w:val="clear"/>
        </w:rPr>
        <w:t>главой</w:t>
      </w:r>
      <w:r>
        <w:rPr>
          <w:rStyle w:val="InternetLink"/>
          <w:u w:val="none"/>
          <w:shd w:fill="FFFFFF" w:val="clear"/>
          <w:rFonts w:cs="Arial" w:ascii="Arial" w:hAnsi="Arial"/>
          <w:color w:val="000000"/>
        </w:rPr>
        <w:fldChar w:fldCharType="end"/>
      </w:r>
      <w:r>
        <w:rPr/>
        <w:t xml:space="preserve"> 4 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настоящего Положения, наряду со сведениями, предусмотренными указанной главой, указываются сайт в сети "Интернет", на котором будет проводиться продажа в электронной форме, дата и время регистрации на этом сайте претендентов на участие в такой продаже, порядок их регистрации, правила проведения продажи в электронной форме, дата и время ее про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Для участия в продаже в электронной форме претенденты должны зарегистрироваться на сайте в сети "Интернет", указанном в информационном сообщении о проведении продажи в электронной форме, в порядке, установленном данным информационным сообщение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 признании претендентов участниками продажи в электронной форме или об отказе в допуске к участию в такой продаже принимается продавцом  муниципального имуще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Представление предложений о цене 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 С даты и со времени начала процедуры проведения продажи в электронной форме на сайте в сети "Интернет", на котором проводится данная процедура, должны быть указан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менование муниципального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чальная цена, величина повышения начальной цены ("шаг аукциона") - в случае проведения продажи на аукцион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цена первоначального предложения, "шаг понижения", период, по истечении которого последовательно снижается цена предложения, минимальная цена предложения, по которой может быть продано  муниципальное имущество, величина повышения цены в случае, предусмотренном настоящим Федеральным законом ("шаг аукциона"), - в случае продажи посредством публичного предлож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следнее предложение о цене муниципального имущества и время его поступления в режиме реального времен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. В случае проведения продажи муниципального имущества без объявления цены его начальная цена не указывае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. В течение одного часа с момента окончания процедуры проведения продажи в электронной форме на сайте в сети "Интернет", на котором проводилась продажа в электронной форме, размеща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цена сделки приватиз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имя физического лица или наименование юридического лица - победителя торг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. Результаты процедуры проведения продажи в электронной форме оформляются протоколом, который размещается на официальном сайте в сети "Интернет", на котором проводилась продажа в электронной форме, в течение дня, следующего после дня подписания указ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3. Требования к технологическим, программным, лингвистическим, правовым и организационным средствам обеспечения пользования сайтом в сети "Интернет", на котором будет проводиться продажа в электронной форме, утверждаются уполномоченным Правительством Российской Федерации федеральным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органом</w:t>
        </w:r>
      </w:hyperlink>
      <w:r>
        <w:rPr>
          <w:rFonts w:cs="Arial" w:ascii="Arial" w:hAnsi="Arial"/>
        </w:rPr>
        <w:t xml:space="preserve"> исполнительной в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4. Порядок организации и проведения продажи в электронной форме устанавливается Правительством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sz w:val="24"/>
        </w:rPr>
        <w:t>Глава 9. Оплата денежных средств от продажи имуществ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1. Оплата приобретаемого покупателем муниципального имущества производится единовременно или в рассрочку. Срок рассрочки не может быть более чем один год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2. Решение о предоставлении рассрочки может быть принято в случае продажи муниципального имущества без объявления цены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2.1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color w:val="000000"/>
          <w:shd w:fill="FFFFFF" w:val="clear"/>
        </w:rPr>
        <w:t>На сумму денежных средств, по уплате которой предоставляется рассрочка, производится начисление процентов исходя из ставки, равной одной трети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ставки рефинансирования</w:t>
        </w:r>
      </w:hyperlink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Центрального банка Российской Федерации, действующей на дату размещения на официальном сайте в сети "Интернет" объявления о продаже.</w:t>
      </w:r>
      <w:r>
        <w:rPr>
          <w:rFonts w:cs="Arial" w:ascii="Arial" w:hAnsi="Arial"/>
        </w:rPr>
        <w:t xml:space="preserve">    </w:t>
      </w:r>
    </w:p>
    <w:p>
      <w:pPr>
        <w:pStyle w:val="Normal"/>
        <w:ind w:firstLine="485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3. Право  собственности  на  приобретаемое муниципальное имущество переходит  к  покупателю  в  установленном порядке   после   полной   его   оплаты   с  учетом  особенностей, установленных  Федеральным законо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лучае несвоевременного перечисления денежных средств, полученных от продажи муниципального имущества, федеральный орган исполнительной власти, в компетенции которого находятся вопросы координации и регулирования деятельности по сбору налогов, его территориальные органы имеют право производить списание в бесспорном порядке указанных денежных средств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2.4. 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С покупателя могут быть взысканы также убытки, причиненные неисполнением договора купли-продажи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3. Возврат денежных средств по недействительным сделкам купли-продажи муниципального имущества осуществляется на основании вступившего в силу решения суда за счет денежных средств, поступивших по другим сделкам приватизации, муниципального имущества. Денежные средства в размере, определенном решением суда, после передачи имущества согласно решению суда в муниципальную собственность подлежат возврату покупателю из суммы денежных средств, полученных в счет оплаты иными покупателями приватизируемого муниципального имущества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</w:rPr>
        <w:t>4. В случае недостаточности денежных средств от сделок купли-продажи муниципального имущества для обеспечения полного возврата денежных средств в срок, предусмотренный исполнительными документами, возврат недостающих денежных средств осуществляется соответственно за счет денежных средств местных бюдже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b w:val="false"/>
          <w:bCs w:val="false"/>
        </w:rPr>
        <w:t>Глава 10.  Заключительные полож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  <w:t>1. До разграничения государственной собственности на землю решение о приватизации земельных участков, не отнесенных в соответствии с законодательством Российской Федерации к собственности Российской Федерации или собственности субъектов Российской Федерации, принимают органы, принявшие решение о приватизации находящихся на этих земельных участках объектов недвижимости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Все неотмеченные или неурегулированные настоящим Положением особенности приватизации муниципального имущества определяются Федеральным законодательством и другими нормативными и правовыми актами.</w:t>
      </w:r>
    </w:p>
    <w:p>
      <w:pPr>
        <w:pStyle w:val="TextBody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3. Утвержденные до вступления в силу  настоящего Положения планы   приватизации   государственных   и  муниципальных предприятий  и  учредительные   документы   открытых   акционерных обществ,  100  процентов  акций которых к указанной дате находятся соответственно в государственной  и  муниципальной  собственности, подлежат   приведению  их  в  соответствие  с  нормами  Федерального зак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С  даты  вступления  в  силу настоящего Положения продажа муниципального имущества осуществляется в  порядке,  предусмотренном  настоящим  Положением,  за исключением  случаев,  если  до   указанной   даты   размещено   в установленном  порядке  информационное  сообщение или иным образом направлена   оферта    для    заключения    сделки    приватизации муниципального  имущества.  В  этих случаях сделки на основании такого информационного  сообщения  или  оферты должны   заключаться   в   соответствии   с   ранее  действовавшим законодательством Российской Федерации о приватиз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485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900" w:hanging="0"/>
    </w:pPr>
    <w:rPr/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sz w:val="28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E00680FD3A2DDD7C24159F80645B505A8F294B1350E8627EBD5C1D721E153611691EE9C2F44Bu4y3F" TargetMode="External"/><Relationship Id="rId3" Type="http://schemas.openxmlformats.org/officeDocument/2006/relationships/hyperlink" Target="consultantplus://offline/ref=38E00680FD3A2DDD7C24159F80645B505286254A155AB56876E4501F75114A21162012E8C2F44A43u4y0F" TargetMode="External"/><Relationship Id="rId4" Type="http://schemas.openxmlformats.org/officeDocument/2006/relationships/hyperlink" Target="http://www.consultant.ru/document/cons_doc_LAW_1245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31:00Z</dcterms:created>
  <dc:creator>SamLab.ws</dc:creator>
  <dc:description/>
  <cp:keywords/>
  <dc:language>en-US</dc:language>
  <cp:lastModifiedBy>Специалист</cp:lastModifiedBy>
  <cp:lastPrinted>2016-11-03T15:24:00Z</cp:lastPrinted>
  <dcterms:modified xsi:type="dcterms:W3CDTF">2016-11-03T08:25:00Z</dcterms:modified>
  <cp:revision>10</cp:revision>
  <dc:subject/>
  <dc:title>СОВЕТ ДЕПУТАТОВ </dc:title>
</cp:coreProperties>
</file>