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0-я сесси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чередна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0.2016г.                                                                             №10/5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отмене Положения о квалификационных требованиях для замещения должностей муниципальной службы в органах местного самоуправления Березовского сельсовета  Ордынского района Новосибирской области утвержденного решением 7-ой сессии Совета депутатов Березовского сельсовета  от 01.06.2016г. №7/3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целях приведения в соответствие с Федеральным законом от 02.03.2007г. №25-ФЗ и иными нормативно правовыми актами Российской Федерации и Новосибирской области Совет депутатов 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Отменить решение 7-ой сессии Совета депутатов Березовского сельсовета Ордынского района Новосибирской области  от 01.06.2016г. №7/39 «Об утверждении Положения о квалификационных требованиях для замещения должностей муниципальной службы в органах местного самоуправления Березовского сельсовета  Ордынского района Новосибирской област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Опубликовать настоящее решение в периодическом печатном издании администрации Березовского сельсовета ордынского района Новосибирской области и на официальной сайте администрации в сети «Интерн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Контроль за исполнением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Вступает в силу с момента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sz w:val="24"/>
          <w:szCs w:val="24"/>
        </w:rPr>
        <w:t>Глава Березовского сельсовета</w:t>
        <w:tab/>
        <w:t xml:space="preserve">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Arial" w:ascii="Arial" w:hAnsi="Arial"/>
          <w:sz w:val="24"/>
          <w:szCs w:val="24"/>
        </w:rPr>
        <w:t xml:space="preserve">Ордынского района                               Березовского сельсовета  Ордынского района                 Новосибирской области                        Новосибирской области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_____________________________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М.Стрещенко</w:t>
        <w:tab/>
        <w:t xml:space="preserve">                                   А.М.Стрещ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6:00Z</dcterms:created>
  <dc:creator>Специалист</dc:creator>
  <dc:description/>
  <cp:keywords/>
  <dc:language>en-US</dc:language>
  <cp:lastModifiedBy>Специалист</cp:lastModifiedBy>
  <dcterms:modified xsi:type="dcterms:W3CDTF">2016-10-31T08:22:00Z</dcterms:modified>
  <cp:revision>7</cp:revision>
  <dc:subject/>
  <dc:title/>
</cp:coreProperties>
</file>