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РЕЗОВСКОГО СЕЛЬСОВЕТА  ОРДЫ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ого 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очередная)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7-я  сессия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16.08.2018 года                                                                               №27/15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решение 22-ой сессии  Совета депутатов Березовского сельсовета Ордынского района Новосибирской области от 21.12.2017г. №22/122 «О бюджете Березовского сельсовета Ордынского района Новосибирской области на 2018 год и плановый период 2019 и 2020 годы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ководствуясь Уставом Березовского сельсовета Ордынского района Новосибирской области и Положением о бюджетном процессе в Березовском сельсовете Ордынского района Новосибирской области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Внести в решение  Совета депутатов Березовского сельсовета Ордынского района Новосибирской области от 21.12.2017г. №22/122 «О бюджете Березовского сельсовета Ордынского района Новосибирской области на 2018 год и плановый период 2019 и 2020 годы» следующие изменения: </w:t>
      </w:r>
    </w:p>
    <w:p>
      <w:pPr>
        <w:pStyle w:val="Normal"/>
        <w:ind w:lef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В статье 1:</w:t>
      </w:r>
    </w:p>
    <w:p>
      <w:pPr>
        <w:pStyle w:val="Normal"/>
        <w:ind w:left="140" w:hanging="0"/>
        <w:jc w:val="both"/>
        <w:rPr/>
      </w:pPr>
      <w:r>
        <w:rPr>
          <w:sz w:val="24"/>
          <w:szCs w:val="24"/>
        </w:rPr>
        <w:t>1.1.1. в части 1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 пункте 1  цифры «3202,8» заменить цифр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«3258,2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в пункте 2 цифры «3350,2» заменить цифра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«3405,6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В статье 7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1. в части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) в пункте 1 утвердить таблицу 1 приложение № 3 "Распределение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бюджетных ассигнований на 2018 год по разделам, подразделам, целевым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татьям и видам расходов бюджета Березовского сельсовета Орды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йона Новосибирской области" в прилагаемой редакции (приложение № 1)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2.2. в части 2: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) в пункте 1 утвердить таблицу 1 приложения №4 «Ведомственная 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функциональная структура расходов бюджета Березовского сель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рдынского района Новосибирской области на 2018г.» в прилагаем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едакции (приложение №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1.3.  в статье 11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3.1. В пункте 1 утвердить таблицу 1 приложения №7 «Источник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финансирования дефицита бюджета Березовского сельсовета Ордын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района Новосибирской области на 2018г.» в прилагаемой редак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риложение №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Направить настоящее решение Главе  Березовского сельсовет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рдынского района Новосибирской области для подписания и обнародования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Настоящее решение вступает в силу со дня его опубликования в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ериодическом печатном издании администрации Березовского сельсовета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Вестник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я возложить на планово-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юджетную комиссию Совета депутатов Березовского сельсовета Ордынского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йона Новосибирской области (председатель Тепляничев С.В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                 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ерезовского сельсовета                                      Березовского сельсовета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рдынского района                                              Ордынского района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Новосибирской области                                       Новосибирской области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______________________ </w:t>
        <w:tab/>
        <w:t xml:space="preserve">             ____________________</w:t>
        <w:tab/>
        <w:tab/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.А.Шушкова</w:t>
        <w:tab/>
        <w:t xml:space="preserve">                  О.Ю.Милент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Специалист</dc:creator>
  <dc:description/>
  <cp:keywords/>
  <dc:language>en-US</dc:language>
  <cp:lastModifiedBy>Татьяна</cp:lastModifiedBy>
  <cp:lastPrinted>2018-02-15T14:19:00Z</cp:lastPrinted>
  <dcterms:modified xsi:type="dcterms:W3CDTF">2018-08-21T08:27:00Z</dcterms:modified>
  <cp:revision>69</cp:revision>
  <dc:subject/>
  <dc:title/>
</cp:coreProperties>
</file>