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К  решению 27 сессии Совета депутатов Берез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ельсовета Ордынского района Новосибир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"О бюджете Березовского сельсовета Ордынск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Новосибирской области на 2018 год и плановы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2019 и 2020 годов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b w:val="false"/>
          <w:bCs w:val="false"/>
        </w:rPr>
        <w:t>27/157     от 16.08.2018го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 группам  видов расходов бюджета Березовского сельсовета Ордынского района Новосибирской  области на 2018 год.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ложению № 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аспределение бюджетных ассигнований по разделам, подразделам, целевым статьям, группам видов расходов бюджета Березовского сельсовета Ордынского района Новосибирской области на 2018год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4"/>
        <w:gridCol w:w="569"/>
        <w:gridCol w:w="782"/>
        <w:gridCol w:w="1416"/>
        <w:gridCol w:w="788"/>
        <w:gridCol w:w="2082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8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мероприятий по обеспече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20годы</w:t>
            </w:r>
            <w:r>
              <w:rPr>
                <w:b/>
              </w:rPr>
              <w:t>"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705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705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705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705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705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, за исключением фонда оплаты труд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ные сред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5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6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6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6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6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ab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в области  спорта и физической культуры, туризм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</w:t>
            </w:r>
          </w:p>
          <w:p>
            <w:pPr>
              <w:pStyle w:val="Normal"/>
              <w:rPr/>
            </w:pPr>
            <w:r>
              <w:rPr/>
              <w:t>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5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bCs/>
        </w:rPr>
        <w:t>Глава Березовского сельсовета                                              Шушкова Л.А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1:00Z</dcterms:created>
  <dc:creator>Журавлёва Наталья Владимировна</dc:creator>
  <dc:description/>
  <cp:keywords/>
  <dc:language>en-US</dc:language>
  <cp:lastModifiedBy>Татьяна</cp:lastModifiedBy>
  <cp:lastPrinted>2018-02-15T12:37:00Z</cp:lastPrinted>
  <dcterms:modified xsi:type="dcterms:W3CDTF">2018-08-21T08:19:00Z</dcterms:modified>
  <cp:revision>167</cp:revision>
  <dc:subject/>
  <dc:title>Проект</dc:title>
</cp:coreProperties>
</file>