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БЕРЕЗОВСКОГО СЕЛЬСОВЕТА ОРДЫ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7.08.2018г.                                                                                                  №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Березовского сельсовета Ордынского района Новосибирской области №146 от 29.12.2017г. «Об утверждении бюджетной  росписи «О бюджете Березовского сельсовета  Ордынского района Новосибирской области на 2018г. и плановый период 2019 и 2020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твердить уточненную бюджетную роспись по доходам  бюджета Березовского сельсовета Ордынского района  Новосибирской области  по состоянию на 16.08.2018г. (прилагается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твердить уточненную  бюджетную роспись по расходам бюджета Березовского сельсовета Ордынского района Новосибирской области по состоянию на 16.08.2018г.(прилагается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Утвердить уточненную бюджетную роспись по источникам финансирования дефицита бюджета Березовского сельсовета Ордынского района  Новосибирской области  по состоянию на 16.08.2018г. (прилагается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</w:t>
      </w:r>
      <w:r>
        <w:rPr>
          <w:sz w:val="24"/>
          <w:szCs w:val="24"/>
        </w:rPr>
        <w:t xml:space="preserve"> </w:t>
      </w:r>
      <w:r>
        <w:rPr/>
        <w:t>Опубликовать в периодическом печатном издании «Вестник» и разместить на официальном сайте администрации Березов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Контроль за исполнением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резовского сельсовета                                                Шушкова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4:59:00Z</dcterms:created>
  <dc:creator>Специалист</dc:creator>
  <dc:description/>
  <cp:keywords/>
  <dc:language>en-US</dc:language>
  <cp:lastModifiedBy>Татьяна</cp:lastModifiedBy>
  <cp:lastPrinted>2017-03-27T12:15:00Z</cp:lastPrinted>
  <dcterms:modified xsi:type="dcterms:W3CDTF">2018-08-21T08:22:00Z</dcterms:modified>
  <cp:revision>42</cp:revision>
  <dc:subject/>
  <dc:title/>
</cp:coreProperties>
</file>